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9443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194435" cy="779780"/>
                    </a:xfrm>
                    <a:prstGeom prst="rect">
                      <a:avLst/>
                    </a:prstGeom>
                  </pic:spPr>
                </pic:pic>
              </a:graphicData>
            </a:graphic>
          </wp:inline>
        </w:drawing>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4</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r the use of Battery Operated Drill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Personnel to be fully train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o asses the work to be carried out and ensure that all personnel required have been fully trained and carry the correct PP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4. MEANS OF ACCS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ccess is required to all areas equipment is located. Some items my need to be fitted behind panels, voids or roof spaces. Step Ladder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5. MACHINERY, PLANT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attery Operated Drill, Cable and Stud Detectors, Step Ladder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7. MATERIALS STORAGE, SECURITY AND HANDL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8. SEQUENCE OF OPERA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Ask the customer if they any Asbestos on site, if so ask for a copy of the Risk Assessment and plan of any area containing Asbestos prior to drilling. You MUST NOT drill if there is any Asbestos in the vicinity of the install area.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Visually check the drill and charger for any damage (DO NOT USE DAMAGED). If the charger is over 1 year old check for an in date PAT (portable appliance test) label (DO NOT USE IF OUT OF DATE).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lose off the area drilling is to take place, if this is not possible erect warning signs.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Ensure there is adequate lighting and the floor surface is free of obstacles, even and dry.  Inspect the required drill bit to be used for damage (DO NOT USE A BLUNT OR DAMAGED DRILL BIT).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Insert the required drill bit into the drill in accordance with the manufacturer’s instructions.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Visually check the area to be drilled for loose plaster or tiles.  Check the area to be drilled for hidden electricity cables, water/gas pipes and metal struts using a cable and stud detector (DO NOT DRILL IF THERE IS ANY INDICATION OF HIDDEN CABLES OR PIPES).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Tuck in loose clothing, tie back long hair and remove finger rings. Don eye protection and dust mask.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ommence drilling to the required depth. Once all holes have been drilled return the drill to its correct stowage.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Safely dispose of any waste materials and clean down surfaces of dust and debris. </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9.PER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Glasses, Safety Footwear, Dust Mask</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and erect warnings sign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1.ENVIRO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Services Holdings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s Holdings Ltd service personnel carry 1st aid kits on there vehicles. All engineers must carry mobile phones whilst working alon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safe Working Systems for items being fitted.</w:t>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26:00Z</dcterms:created>
  <dc:creator>russell.eastwood</dc:creator>
  <dc:description/>
  <cp:keywords/>
  <dc:language>en-US</dc:language>
  <cp:lastModifiedBy>Gareth Lewis</cp:lastModifiedBy>
  <cp:lastPrinted>2012-10-09T16:27:00Z</cp:lastPrinted>
  <dcterms:modified xsi:type="dcterms:W3CDTF">2024-04-15T12:31:00Z</dcterms:modified>
  <cp:revision>30</cp:revision>
  <dc:subject/>
  <dc:title>Safe System of Work</dc:title>
</cp:coreProperties>
</file>