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083"/>
        <w:gridCol w:w="3572"/>
      </w:tblGrid>
      <w:tr>
        <w:trPr/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OL OF SUBSTANCES HAZARDOUS TO HEALTH REGULATIONS 2002</w:t>
            </w:r>
          </w:p>
          <w:p>
            <w:pPr>
              <w:pStyle w:val="Normal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.O.S.H.H. ASSESSMENT SHEET</w:t>
            </w:r>
          </w:p>
          <w:p>
            <w:pPr>
              <w:pStyle w:val="Normal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PANY NAME/ADDRESS: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ite Services Holdings Ltd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 Webb Ellis Business Park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gby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 xml:space="preserve">CV21 2 NP 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UBSTANCE:</w:t>
            </w:r>
          </w:p>
          <w:p>
            <w:pPr>
              <w:pStyle w:val="Normal"/>
              <w:tabs>
                <w:tab w:val="clear" w:pos="720"/>
                <w:tab w:val="left" w:pos="4193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N526 (Fast Dry Toilet Seat Sanitizer)</w:t>
            </w:r>
          </w:p>
        </w:tc>
      </w:tr>
      <w:tr>
        <w:trPr/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AZARD PICTOGRAM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90487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285" w:hRule="atLeast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AZARDOUS IDENTIFICATION: </w:t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Main Hazards – Highly Flammable – F. Irritant – Xi</w:t>
            </w:r>
          </w:p>
          <w:p>
            <w:pPr>
              <w:pStyle w:val="Normal"/>
              <w:rPr/>
            </w:pPr>
            <w:r>
              <w:rPr/>
              <w:t>Flam. Liq. 2: H225</w:t>
            </w:r>
          </w:p>
          <w:p>
            <w:pPr>
              <w:pStyle w:val="Normal"/>
              <w:rPr/>
            </w:pPr>
            <w:r>
              <w:rPr/>
              <w:t>Eye irrit.2: H319</w:t>
            </w:r>
          </w:p>
          <w:p>
            <w:pPr>
              <w:pStyle w:val="Normal"/>
              <w:rPr/>
            </w:pPr>
            <w:r>
              <w:rPr/>
              <w:t>Stot SE 3: H336</w:t>
            </w:r>
          </w:p>
          <w:p>
            <w:pPr>
              <w:pStyle w:val="Normal"/>
              <w:rPr/>
            </w:pPr>
            <w:r>
              <w:rPr/>
              <w:t>Aquatic Chronic 3: H412</w:t>
            </w:r>
          </w:p>
          <w:p>
            <w:pPr>
              <w:pStyle w:val="Heading3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</w:t>
            </w:r>
          </w:p>
        </w:tc>
      </w:tr>
      <w:tr>
        <w:trPr>
          <w:trHeight w:val="1268" w:hRule="atLeast"/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SK OR PROCESS DESCRIPTIO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BodyText2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400ml in a spray dispensing unit, 2ml sprayed on to tissue paper and wiped onto toilet seat to sanitise.</w:t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UANTITY USE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ml spray into tissue pape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OUTE OF CONTACT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84275</wp:posOffset>
                      </wp:positionH>
                      <wp:positionV relativeFrom="paragraph">
                        <wp:posOffset>306705</wp:posOffset>
                      </wp:positionV>
                      <wp:extent cx="216535" cy="1917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5.1pt;mso-wrap-distance-left:9.05pt;mso-wrap-distance-right:9.05pt;mso-wrap-distance-top:0pt;mso-wrap-distance-bottom:0pt;margin-top:24.15pt;mso-position-vertical-relative:text;margin-left:93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2680</wp:posOffset>
                      </wp:positionH>
                      <wp:positionV relativeFrom="paragraph">
                        <wp:posOffset>318135</wp:posOffset>
                      </wp:positionV>
                      <wp:extent cx="216535" cy="1917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25.05pt;mso-position-vertical-relative:text;margin-left:488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</w:rPr>
              <w:t>INHALATION</w:t>
            </w:r>
            <w:r>
              <w:rPr>
                <w:rFonts w:cs="Verdana" w:ascii="Verdana" w:hAnsi="Verdana"/>
                <w:sz w:val="20"/>
              </w:rPr>
              <w:t xml:space="preserve">                  </w:t>
            </w:r>
            <w:r>
              <w:rPr>
                <w:rFonts w:cs="Verdana" w:ascii="Verdana" w:hAnsi="Verdana"/>
                <w:b/>
                <w:sz w:val="20"/>
              </w:rPr>
              <w:t>INGESTION</w:t>
            </w:r>
            <w:r>
              <w:rPr>
                <w:rFonts w:cs="Verdana" w:ascii="Verdana" w:hAnsi="Verdana"/>
                <w:sz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</w:rPr>
              <w:t>SKIN/EYES CONTACT           INJECTION</w:t>
            </w:r>
            <w:r>
              <w:rPr>
                <w:rFonts w:cs="Verdana" w:ascii="Verdana" w:hAnsi="Verdana"/>
                <w:sz w:val="20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9525</wp:posOffset>
                      </wp:positionV>
                      <wp:extent cx="216535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0.75pt;mso-position-vertical-relative:text;margin-left:218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53330</wp:posOffset>
                      </wp:positionH>
                      <wp:positionV relativeFrom="paragraph">
                        <wp:posOffset>6350</wp:posOffset>
                      </wp:positionV>
                      <wp:extent cx="23622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74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8.6pt;height:18.7pt;mso-wrap-distance-left:9.05pt;mso-wrap-distance-right:9.05pt;mso-wrap-distance-top:0pt;mso-wrap-distance-bottom:0pt;margin-top:0.5pt;mso-position-vertical-relative:text;margin-left:39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MIAN HAZARDS: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t>Main Hazards – Highly Flammable – F. Irritant – Xi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SONS EXPOSED: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ce Engineers 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stomers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ISTING CONTROL MEASURES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d by trained persons only.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 in a well ventilated area.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eep away from sources of ignition – No Smoking.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eat as any chemical wash hands thoroughly after use and before eating.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eep out of reach of children</w:t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MONITORING OF EXPOSUR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to report any accidental spillage/contamination to Supervisor.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HEALTH SURVEILLANC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to report any adverse health conditions to the Superviso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INFORMATION INSTRUCTION AND TRAINING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plier’s product data information obtain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receive COSHH training at induction and refresher training as requir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provided with product hazard dat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made aware of all relevant risk assessment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gineers provided with supply of relevant pp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EMERGENCY AND RELEVENT FIRST AID PROCEDURES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Ingestion:</w:t>
            </w:r>
            <w:r>
              <w:rPr>
                <w:rFonts w:cs="Verdana" w:ascii="Verdana" w:hAnsi="Verdana"/>
                <w:sz w:val="20"/>
              </w:rPr>
              <w:t xml:space="preserve">  May cause nausea and vomiting. Seek medical attention if irritation or symptoms persis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 NOT INDUCE VOMI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kin Contact:  </w:t>
            </w:r>
            <w:r>
              <w:rPr>
                <w:rFonts w:cs="Verdana" w:ascii="Verdana" w:hAnsi="Verdana"/>
                <w:sz w:val="20"/>
              </w:rPr>
              <w:t>In case of Skin Contact, wash the skin with soap and water, No irritation expect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Eye Contact:  </w:t>
            </w:r>
            <w:r>
              <w:rPr>
                <w:rFonts w:cs="Verdana" w:ascii="Verdana" w:hAnsi="Verdana"/>
                <w:sz w:val="20"/>
              </w:rPr>
              <w:t>Irritating to eyes. Rinse Immediately with plenty of water for 15 minuttes holding the eye lids open. Seek medical attention if irritation or symptoms persis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halation:  </w:t>
            </w:r>
            <w:r>
              <w:rPr>
                <w:rFonts w:cs="Verdana" w:ascii="Verdana" w:hAnsi="Verdana"/>
                <w:sz w:val="20"/>
              </w:rPr>
              <w:t>May cause dizziness and headache. Move away from source and seek fresh ai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ONCLUSION OF RISKS AND ADEQUACY OF EXISTING CONTROLS</w:t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Low Risk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plication of safe working practices adequately controls Engineers exposur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RECOMMENDATIONS OF IMPROVEMENTS</w:t>
            </w:r>
            <w:r>
              <w:rPr>
                <w:rFonts w:cs="Verdana" w:ascii="Verdana" w:hAnsi="Verdana"/>
                <w:sz w:val="20"/>
              </w:rPr>
              <w:t xml:space="preserve"> for full compliance with Regulation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inue to monitor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ESSOR:       Gareth Lewi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:  1/5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6" w:right="576" w:gutter="0" w:header="0" w:top="36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2:00Z</dcterms:created>
  <dc:creator>user</dc:creator>
  <dc:description/>
  <cp:keywords/>
  <dc:language>en-US</dc:language>
  <cp:lastModifiedBy>Gareth Lewis</cp:lastModifiedBy>
  <cp:lastPrinted>2016-06-30T10:49:00Z</cp:lastPrinted>
  <dcterms:modified xsi:type="dcterms:W3CDTF">2024-04-15T12:22:00Z</dcterms:modified>
  <cp:revision>14</cp:revision>
  <dc:subject/>
  <dc:title>CONTROL OF SUBSTANCES HAZARDOUS TO HEALTH REGULATIONS 1999</dc:title>
</cp:coreProperties>
</file>