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1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880" w:h="16838"/>
          <w:pgMar w:left="120" w:right="100" w:gutter="0" w:header="0" w:top="240" w:footer="731" w:bottom="9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lineRule="exact" w:line="233" w:before="0" w:after="0"/>
        <w:ind w:left="3234" w:right="368" w:hanging="0"/>
        <w:jc w:val="center"/>
        <w:rPr/>
      </w:pPr>
      <w:r>
        <w:rPr/>
        <w:t>according</w:t>
      </w:r>
      <w:r>
        <w:rPr>
          <w:rFonts w:cs="Times New Roman" w:ascii="Times New Roman" w:hAnsi="Times New Roman"/>
        </w:rPr>
        <w:t xml:space="preserve"> </w:t>
      </w:r>
      <w:r>
        <w:rPr/>
        <w:t>to</w:t>
      </w:r>
      <w:r>
        <w:rPr>
          <w:rFonts w:cs="Times New Roman" w:ascii="Times New Roman" w:hAnsi="Times New Roman"/>
        </w:rPr>
        <w:t xml:space="preserve"> </w:t>
      </w:r>
      <w:r>
        <w:rPr/>
        <w:t>Regulation</w:t>
      </w:r>
      <w:r>
        <w:rPr>
          <w:rFonts w:cs="Times New Roman" w:ascii="Times New Roman" w:hAnsi="Times New Roman"/>
        </w:rPr>
        <w:t xml:space="preserve"> </w:t>
      </w:r>
      <w:r>
        <w:rPr/>
        <w:t>(EU)</w:t>
      </w:r>
      <w:r>
        <w:rPr>
          <w:rFonts w:cs="Times New Roman" w:ascii="Times New Roman" w:hAnsi="Times New Roman"/>
        </w:rPr>
        <w:t xml:space="preserve"> </w:t>
      </w:r>
      <w:r>
        <w:rPr/>
        <w:t>2015/830</w:t>
      </w:r>
    </w:p>
    <w:p>
      <w:pPr>
        <w:pStyle w:val="TextBody"/>
        <w:kinsoku w:val="false"/>
        <w:overflowPunct w:val="false"/>
        <w:spacing w:before="154" w:after="0"/>
        <w:ind w:left="3234" w:right="288" w:hanging="0"/>
        <w:jc w:val="center"/>
        <w:rPr/>
      </w:pPr>
      <w:r>
        <w:rPr>
          <w:sz w:val="24"/>
          <w:szCs w:val="24"/>
        </w:rPr>
        <w:t xml:space="preserve">PN52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(F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D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TOILET SEAT SANITISER)</w:t>
      </w:r>
    </w:p>
    <w:p>
      <w:pPr>
        <w:pStyle w:val="TextBody"/>
        <w:kinsoku w:val="false"/>
        <w:overflowPunct w:val="false"/>
        <w:rPr>
          <w:rFonts w:ascii="Times New Roman" w:hAnsi="Times New Roman" w:eastAsia="Times New Roman" w:cs="Times New Roman"/>
          <w:sz w:val="16"/>
          <w:szCs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ind w:left="800" w:right="-684" w:hanging="0"/>
        <w:rPr>
          <w:sz w:val="16"/>
          <w:szCs w:val="16"/>
        </w:rPr>
      </w:pPr>
      <w:r>
        <w:rPr>
          <w:sz w:val="16"/>
          <w:szCs w:val="16"/>
        </w:rPr>
        <w:t>Revision</w: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kinsoku w:val="false"/>
        <w:overflowPunct w:val="false"/>
        <w:spacing w:before="1" w:after="0"/>
        <w:ind w:left="96" w:right="-285" w:hanging="0"/>
        <w:rPr>
          <w:sz w:val="16"/>
          <w:szCs w:val="16"/>
        </w:rPr>
      </w:pPr>
      <w:r>
        <w:rPr>
          <w:sz w:val="16"/>
          <w:szCs w:val="16"/>
        </w:rPr>
        <w:t>Page</w: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kinsoku w:val="false"/>
        <w:overflowPunct w:val="false"/>
        <w:spacing w:before="1" w:after="0"/>
        <w:ind w:left="9" w:right="330" w:hanging="0"/>
        <w:jc w:val="center"/>
        <w:rPr>
          <w:sz w:val="16"/>
          <w:szCs w:val="16"/>
        </w:rPr>
      </w:pPr>
      <w:r>
        <w:rPr>
          <w:sz w:val="16"/>
          <w:szCs w:val="16"/>
        </w:rPr>
        <w:t>1/6</w:t>
      </w:r>
    </w:p>
    <w:p>
      <w:pPr>
        <w:pStyle w:val="TextBody"/>
        <w:kinsoku w:val="false"/>
        <w:overflowPunct w:val="false"/>
        <w:spacing w:before="122" w:after="0"/>
        <w:ind w:right="209" w:hanging="0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sectPr>
          <w:type w:val="continuous"/>
          <w:pgSz w:w="11880" w:h="16838"/>
          <w:pgMar w:left="120" w:right="100" w:gutter="0" w:header="0" w:top="240" w:footer="731" w:bottom="920"/>
          <w:cols w:num="4" w:equalWidth="false" w:sep="false">
            <w:col w:w="8793" w:space="40"/>
            <w:col w:w="1416" w:space="40"/>
            <w:col w:w="471" w:space="40"/>
            <w:col w:w="86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0" w:after="0"/>
        <w:ind w:right="488" w:hanging="0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95605</wp:posOffset>
                </wp:positionH>
                <wp:positionV relativeFrom="paragraph">
                  <wp:posOffset>187960</wp:posOffset>
                </wp:positionV>
                <wp:extent cx="6762750" cy="21463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dentific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bstance/mixtu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any/underta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14.8pt;mso-position-vertical-relative:text;margin-left:31.15pt;mso-position-horizontal-relative:page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dentifica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ubstance/mixtur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ompany/undertak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0"/>
        <w:ind w:left="44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2600"/>
                          <a:chOff x="0" y="0"/>
                          <a:chExt cx="677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1pt" coordorigin="0,0" coordsize="10669,20">
                <v:shape id="shape_0" coordsize="10650,20" path="m0,0l1065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5" w:after="45"/>
        <w:ind w:left="508" w:hanging="0"/>
        <w:rPr/>
      </w:pPr>
      <w:r>
        <w:rPr/>
        <w:t>1.1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Product </w:t>
      </w:r>
      <w:r>
        <w:rPr>
          <w:rFonts w:cs="Times New Roman" w:ascii="Times New Roman" w:hAnsi="Times New Roman"/>
        </w:rPr>
        <w:t xml:space="preserve"> </w:t>
      </w:r>
      <w:r>
        <w:rPr/>
        <w:t>identifier</w:t>
      </w:r>
    </w:p>
    <w:tbl>
      <w:tblPr>
        <w:tblW w:w="10650" w:type="dxa"/>
        <w:jc w:val="left"/>
        <w:tblInd w:w="4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8020"/>
        <w:gridCol w:w="45"/>
      </w:tblGrid>
      <w:tr>
        <w:trPr>
          <w:trHeight w:val="310" w:hRule="exact"/>
        </w:trPr>
        <w:tc>
          <w:tcPr>
            <w:tcW w:w="25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lineRule="auto" w:line="288" w:before="39" w:after="0"/>
              <w:ind w:left="49" w:right="124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Product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CH</w:t>
            </w:r>
          </w:p>
        </w:tc>
        <w:tc>
          <w:tcPr>
            <w:tcW w:w="8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 xml:space="preserve">PN52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F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ILET SEAT SANITISER)</w:t>
            </w:r>
          </w:p>
        </w:tc>
        <w:tc>
          <w:tcPr>
            <w:tcW w:w="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25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AL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GREDIENT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I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MUL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GISTER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WHE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QUIRED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LICA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S.</w:t>
            </w:r>
          </w:p>
        </w:tc>
      </w:tr>
    </w:tbl>
    <w:p>
      <w:pPr>
        <w:pStyle w:val="ListParagraph"/>
        <w:numPr>
          <w:ilvl w:val="1"/>
          <w:numId w:val="2"/>
        </w:numPr>
        <w:tabs>
          <w:tab w:val="clear" w:pos="720"/>
          <w:tab w:val="left" w:pos="860" w:leader="none"/>
        </w:tabs>
        <w:kinsoku w:val="false"/>
        <w:overflowPunct w:val="false"/>
        <w:spacing w:before="20" w:after="0"/>
        <w:ind w:left="859" w:hanging="351"/>
        <w:rPr/>
      </w:pPr>
      <w:hyperlink r:id="rId5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page">
                    <wp:posOffset>361315</wp:posOffset>
                  </wp:positionH>
                  <wp:positionV relativeFrom="paragraph">
                    <wp:posOffset>213360</wp:posOffset>
                  </wp:positionV>
                  <wp:extent cx="6768465" cy="1779270"/>
                  <wp:effectExtent l="6985" t="6985" r="6350" b="0"/>
                  <wp:wrapTopAndBottom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360" cy="1779120"/>
                            <a:chOff x="0" y="0"/>
                            <a:chExt cx="6768360" cy="17791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458000"/>
                              <a:ext cx="16426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5" h="520">
                                  <a:moveTo>
                                    <a:pt x="0" y="0"/>
                                  </a:moveTo>
                                  <a:lnTo>
                                    <a:pt x="2585" y="0"/>
                                  </a:lnTo>
                                  <a:lnTo>
                                    <a:pt x="2585" y="520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01040"/>
                              <a:ext cx="1642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5" h="290">
                                  <a:moveTo>
                                    <a:pt x="0" y="0"/>
                                  </a:moveTo>
                                  <a:lnTo>
                                    <a:pt x="2585" y="0"/>
                                  </a:lnTo>
                                  <a:lnTo>
                                    <a:pt x="2585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44440"/>
                              <a:ext cx="1642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5" h="290">
                                  <a:moveTo>
                                    <a:pt x="0" y="0"/>
                                  </a:moveTo>
                                  <a:lnTo>
                                    <a:pt x="2585" y="0"/>
                                  </a:lnTo>
                                  <a:lnTo>
                                    <a:pt x="2585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88200"/>
                              <a:ext cx="1642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5" h="290">
                                  <a:moveTo>
                                    <a:pt x="0" y="0"/>
                                  </a:moveTo>
                                  <a:lnTo>
                                    <a:pt x="2585" y="0"/>
                                  </a:lnTo>
                                  <a:lnTo>
                                    <a:pt x="2585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31240"/>
                              <a:ext cx="1642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5" h="290">
                                  <a:moveTo>
                                    <a:pt x="0" y="0"/>
                                  </a:moveTo>
                                  <a:lnTo>
                                    <a:pt x="2585" y="0"/>
                                  </a:lnTo>
                                  <a:lnTo>
                                    <a:pt x="2585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62000"/>
                              <a:ext cx="1642680" cy="66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5" h="1240">
                                  <a:moveTo>
                                    <a:pt x="0" y="0"/>
                                  </a:moveTo>
                                  <a:lnTo>
                                    <a:pt x="2585" y="0"/>
                                  </a:lnTo>
                                  <a:lnTo>
                                    <a:pt x="2585" y="1240"/>
                                  </a:lnTo>
                                  <a:lnTo>
                                    <a:pt x="0" y="12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040"/>
                              <a:ext cx="1642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5" h="290">
                                  <a:moveTo>
                                    <a:pt x="0" y="0"/>
                                  </a:moveTo>
                                  <a:lnTo>
                                    <a:pt x="2585" y="0"/>
                                  </a:lnTo>
                                  <a:lnTo>
                                    <a:pt x="2585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1458000"/>
                              <a:ext cx="1260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20">
                                  <a:moveTo>
                                    <a:pt x="0" y="0"/>
                                  </a:moveTo>
                                  <a:lnTo>
                                    <a:pt x="0" y="5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1301040"/>
                              <a:ext cx="126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90">
                                  <a:moveTo>
                                    <a:pt x="0" y="0"/>
                                  </a:moveTo>
                                  <a:lnTo>
                                    <a:pt x="0" y="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1144440"/>
                              <a:ext cx="126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90">
                                  <a:moveTo>
                                    <a:pt x="0" y="0"/>
                                  </a:moveTo>
                                  <a:lnTo>
                                    <a:pt x="0" y="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988200"/>
                              <a:ext cx="126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90">
                                  <a:moveTo>
                                    <a:pt x="0" y="0"/>
                                  </a:moveTo>
                                  <a:lnTo>
                                    <a:pt x="0" y="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831240"/>
                              <a:ext cx="126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90">
                                  <a:moveTo>
                                    <a:pt x="0" y="0"/>
                                  </a:moveTo>
                                  <a:lnTo>
                                    <a:pt x="0" y="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162000"/>
                              <a:ext cx="12600" cy="66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40">
                                  <a:moveTo>
                                    <a:pt x="0" y="0"/>
                                  </a:moveTo>
                                  <a:lnTo>
                                    <a:pt x="0" y="124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5040"/>
                              <a:ext cx="126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90">
                                  <a:moveTo>
                                    <a:pt x="0" y="0"/>
                                  </a:moveTo>
                                  <a:lnTo>
                                    <a:pt x="0" y="2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6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0" h="20">
                                  <a:moveTo>
                                    <a:pt x="1065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8320"/>
                              <a:ext cx="676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0" h="20">
                                  <a:moveTo>
                                    <a:pt x="0" y="0"/>
                                  </a:moveTo>
                                  <a:lnTo>
                                    <a:pt x="1065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53280"/>
                              <a:ext cx="1045800" cy="167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exact" w:line="192"/>
                                  <w:ind w:right="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Company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49" w:after="0"/>
                                  <w:ind w:right="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Address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uto" w:line="288"/>
                                  <w:ind w:right="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Web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uto" w:line="288"/>
                                  <w:ind w:right="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Telepho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Arial Unicode MS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Arial Unicode MS" w:ascii="Arial Unicode MS" w:hAnsi="Arial Unicode MS" w:cs="Arial Unicode MS"/>
                                    <w:color w:val="auto"/>
                                    <w:lang w:val="en-GB" w:bidi="ar-SA"/>
                                  </w:rPr>
                                  <w:t>Fax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ind w:right="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Em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3200" y="53280"/>
                              <a:ext cx="1671480" cy="154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tLeast" w:line="290"/>
                                  <w:ind w:right="-29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Maclin Sourcing Solutions Ltd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tLeast" w:line="290"/>
                                  <w:ind w:right="-29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Unit A3,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tLeast" w:line="290"/>
                                  <w:ind w:right="-29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Risby Business Park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tLeast" w:line="290"/>
                                  <w:ind w:right="-29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Newmarket Rd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tLeast" w:line="290"/>
                                  <w:ind w:right="-29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Risby, Suffolk, IP28 6R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tLeast" w:line="290"/>
                                  <w:ind w:right="-29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www.maclingroup.co.uk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tLeast" w:line="290"/>
                                  <w:ind w:right="-29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01284 810887  Fax: 811908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lineRule="atLeast" w:line="290"/>
                                  <w:ind w:right="-29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 Unicode MS" w:hAnsi="Arial Unicode MS" w:eastAsia="Arial Unicode MS" w:cs="Arial Unicode MS"/>
                                    <w:color w:val="auto"/>
                                    <w:lang w:val="en-GB" w:bidi="ar-SA"/>
                                  </w:rPr>
                                  <w:t>Info@maclingroup.co.u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8.45pt;margin-top:16.8pt;width:532.95pt;height:140.1pt" coordorigin="569,336" coordsize="10659,2802">
                  <v:shape id="shape_0" coordsize="2585,520" path="m0,0l2585,0l2585,520l0,520l0,0xe" fillcolor="#d9e8ff" stroked="f" o:allowincell="f" style="position:absolute;left:614;top:2632;width:2586;height:441;mso-wrap-style:none;v-text-anchor:middle;mso-position-horizontal-relative:page">
                    <v:fill o:detectmouseclick="t" type="solid" color2="#261700"/>
                    <v:stroke color="#3465a4" joinstyle="round" endcap="flat"/>
                    <w10:wrap type="topAndBottom"/>
                  </v:shape>
                  <v:shape id="shape_0" coordsize="2585,290" path="m0,0l2585,0l2585,290l0,290l0,0xe" fillcolor="#d9e8ff" stroked="f" o:allowincell="f" style="position:absolute;left:614;top:2385;width:2586;height:245;mso-wrap-style:none;v-text-anchor:middle;mso-position-horizontal-relative:page">
                    <v:fill o:detectmouseclick="t" type="solid" color2="#261700"/>
                    <v:stroke color="#3465a4" joinstyle="round" endcap="flat"/>
                    <w10:wrap type="topAndBottom"/>
                  </v:shape>
                  <v:shape id="shape_0" coordsize="2585,290" path="m0,0l2585,0l2585,290l0,290l0,0xe" fillcolor="#d9e8ff" stroked="f" o:allowincell="f" style="position:absolute;left:614;top:2138;width:2586;height:245;mso-wrap-style:none;v-text-anchor:middle;mso-position-horizontal-relative:page">
                    <v:fill o:detectmouseclick="t" type="solid" color2="#261700"/>
                    <v:stroke color="#3465a4" joinstyle="round" endcap="flat"/>
                    <w10:wrap type="topAndBottom"/>
                  </v:shape>
                  <v:shape id="shape_0" coordsize="2585,290" path="m0,0l2585,0l2585,290l0,290l0,0xe" fillcolor="#d9e8ff" stroked="f" o:allowincell="f" style="position:absolute;left:614;top:1892;width:2586;height:245;mso-wrap-style:none;v-text-anchor:middle;mso-position-horizontal-relative:page">
                    <v:fill o:detectmouseclick="t" type="solid" color2="#261700"/>
                    <v:stroke color="#3465a4" joinstyle="round" endcap="flat"/>
                    <w10:wrap type="topAndBottom"/>
                  </v:shape>
                  <v:shape id="shape_0" coordsize="2585,290" path="m0,0l2585,0l2585,290l0,290l0,0xe" fillcolor="#d9e8ff" stroked="f" o:allowincell="f" style="position:absolute;left:614;top:1645;width:2586;height:245;mso-wrap-style:none;v-text-anchor:middle;mso-position-horizontal-relative:page">
                    <v:fill o:detectmouseclick="t" type="solid" color2="#261700"/>
                    <v:stroke color="#3465a4" joinstyle="round" endcap="flat"/>
                    <w10:wrap type="topAndBottom"/>
                  </v:shape>
                  <v:shape id="shape_0" coordsize="2585,1240" path="m0,0l2585,0l2585,1240l0,1240l0,0xe" fillcolor="#d9e8ff" stroked="f" o:allowincell="f" style="position:absolute;left:614;top:591;width:2586;height:1053;mso-wrap-style:none;v-text-anchor:middle;mso-position-horizontal-relative:page">
                    <v:fill o:detectmouseclick="t" type="solid" color2="#261700"/>
                    <v:stroke color="#3465a4" joinstyle="round" endcap="flat"/>
                    <w10:wrap type="topAndBottom"/>
                  </v:shape>
                  <v:shape id="shape_0" coordsize="2585,290" path="m0,0l2585,0l2585,290l0,290l0,0xe" fillcolor="#d9e8ff" stroked="f" o:allowincell="f" style="position:absolute;left:614;top:344;width:2586;height:245;mso-wrap-style:none;v-text-anchor:middle;mso-position-horizontal-relative:page">
                    <v:fill o:detectmouseclick="t" type="solid" color2="#261700"/>
                    <v:stroke color="#3465a4" joinstyle="round" endcap="flat"/>
                    <w10:wrap type="topAndBottom"/>
                  </v:shape>
                  <v:shape id="shape_0" coordsize="20,520" path="m0,0l0,520e" stroked="t" o:allowincell="f" style="position:absolute;left:3201;top:2632;width:19;height:441;mso-wrap-style:none;v-text-anchor:middle;mso-position-horizontal-relative:pag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20,290" path="m0,0l0,290e" stroked="t" o:allowincell="f" style="position:absolute;left:3201;top:2385;width:19;height:245;mso-wrap-style:none;v-text-anchor:middle;mso-position-horizontal-relative:pag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20,290" path="m0,0l0,290e" stroked="t" o:allowincell="f" style="position:absolute;left:3201;top:2138;width:19;height:245;mso-wrap-style:none;v-text-anchor:middle;mso-position-horizontal-relative:pag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20,290" path="m0,0l0,290e" stroked="t" o:allowincell="f" style="position:absolute;left:3201;top:1892;width:19;height:245;mso-wrap-style:none;v-text-anchor:middle;mso-position-horizontal-relative:pag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20,290" path="m0,0l0,290e" stroked="t" o:allowincell="f" style="position:absolute;left:3201;top:1645;width:19;height:245;mso-wrap-style:none;v-text-anchor:middle;mso-position-horizontal-relative:pag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20,1240" path="m0,0l0,1240e" stroked="t" o:allowincell="f" style="position:absolute;left:3201;top:591;width:19;height:1053;mso-wrap-style:none;v-text-anchor:middle;mso-position-horizontal-relative:pag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20,290" path="m0,0l0,290e" stroked="t" o:allowincell="f" style="position:absolute;left:3201;top:344;width:19;height:245;mso-wrap-style:none;v-text-anchor:middle;mso-position-horizontal-relative:pag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10650,20" path="m10650,0l0,0e" stroked="t" o:allowincell="f" style="position:absolute;left:569;top:336;width:10658;height:16;mso-wrap-style:none;v-text-anchor:middle;mso-position-horizontal-relative:pag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10650,20" path="m0,0l10650,0e" stroked="t" o:allowincell="f" style="position:absolute;left:569;top:3121;width:10658;height:16;mso-wrap-style:none;v-text-anchor:middle;mso-position-horizontal-relative:page">
                    <v:fill o:detectmouseclick="t" on="false"/>
                    <v:stroke color="black" weight="12600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4;top:420;width:1646;height:2643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exact" w:line="192"/>
                            <w:ind w:right="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Company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49" w:after="0"/>
                            <w:ind w:right="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Address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uto" w:line="288"/>
                            <w:ind w:right="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Web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uto" w:line="288"/>
                            <w:ind w:right="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Telephone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Arial Unicode MS" w:ascii="Times New Roman" w:hAnsi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Arial Unicode MS" w:ascii="Arial Unicode MS" w:hAnsi="Arial Unicode MS" w:cs="Arial Unicode MS"/>
                              <w:color w:val="auto"/>
                              <w:lang w:val="en-GB" w:bidi="ar-SA"/>
                            </w:rPr>
                            <w:t>Fax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ind w:right="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Em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30;top:420;width:2631;height:2439;mso-wrap-style:square;v-text-anchor:top;mso-position-horizontal-relative:page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tLeast" w:line="290"/>
                            <w:ind w:right="-297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Maclin Sourcing Solutions Ltd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tLeast" w:line="290"/>
                            <w:ind w:right="-297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Unit A3,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tLeast" w:line="290"/>
                            <w:ind w:right="-297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Risby Business Park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tLeast" w:line="290"/>
                            <w:ind w:right="-297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Newmarket Rd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tLeast" w:line="290"/>
                            <w:ind w:right="-297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Risby, Suffolk, IP28 6R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tLeast" w:line="290"/>
                            <w:ind w:right="-297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www.maclingroup.co.uk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tLeast" w:line="290"/>
                            <w:ind w:right="-297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01284 810887  Fax: 811908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lineRule="atLeast" w:line="290"/>
                            <w:ind w:right="-297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 Unicode MS" w:hAnsi="Arial Unicode MS" w:eastAsia="Arial Unicode MS" w:cs="Arial Unicode MS"/>
                              <w:color w:val="auto"/>
                              <w:lang w:val="en-GB" w:bidi="ar-SA"/>
                            </w:rPr>
                            <w:t>Info@maclingroup.co.u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w:pict>
            </mc:Fallback>
          </mc:AlternateContent>
        </w:r>
      </w:hyperlink>
      <w:r>
        <w:rPr>
          <w:sz w:val="18"/>
          <w:szCs w:val="18"/>
        </w:rPr>
        <w:t>Detail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of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uppli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of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afet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ata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shee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60" w:leader="none"/>
        </w:tabs>
        <w:kinsoku w:val="false"/>
        <w:overflowPunct w:val="false"/>
        <w:spacing w:lineRule="exact" w:line="232" w:before="0" w:after="45"/>
        <w:ind w:left="859" w:hanging="351"/>
        <w:rPr/>
      </w:pPr>
      <w:r>
        <w:rPr>
          <w:sz w:val="18"/>
          <w:szCs w:val="18"/>
        </w:rPr>
        <w:t>Emergenc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telephone</w:t>
      </w:r>
      <w:r>
        <w:rPr>
          <w:rFonts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number</w:t>
      </w:r>
    </w:p>
    <w:p>
      <w:pPr>
        <w:pStyle w:val="TextBody"/>
        <w:kinsoku w:val="false"/>
        <w:overflowPunct w:val="false"/>
        <w:ind w:left="44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330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330120"/>
                          <a:chOff x="0" y="0"/>
                          <a:chExt cx="6756480" cy="330120"/>
                        </a:xfrm>
                      </wpg:grpSpPr>
                      <wps:wsp>
                        <wps:cNvSpPr/>
                        <wps:spPr>
                          <a:xfrm>
                            <a:off x="34200" y="215280"/>
                            <a:ext cx="1629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11240"/>
                            <a:ext cx="1629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6840"/>
                            <a:ext cx="1629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15280"/>
                            <a:ext cx="122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11240"/>
                            <a:ext cx="122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6840"/>
                            <a:ext cx="122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6715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323280"/>
                            <a:ext cx="6715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520"/>
                            <a:ext cx="16293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 w:lineRule="auto" w:line="288"/>
                                <w:ind w:left="4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Emergen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elephon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umb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mpa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56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8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01284 8108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26pt" coordorigin="0,0" coordsize="10640,520">
                <v:shape id="shape_0" coordsize="2585,290" path="m0,0l2585,0l2585,290l0,290l0,0xe" fillcolor="#d9e8ff" stroked="f" o:allowincell="f" style="position:absolute;left:54;top:339;width:2565;height:163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585,290" path="m0,0l2585,0l2585,290l0,290l0,0xe" fillcolor="#d9e8ff" stroked="f" o:allowincell="f" style="position:absolute;left:54;top:175;width:2565;height:163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585,290" path="m0,0l2585,0l2585,290l0,290l0,0xe" fillcolor="#d9e8ff" stroked="f" o:allowincell="f" style="position:absolute;left:54;top:11;width:2565;height:163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290" path="m0,0l0,290e" stroked="t" o:allowincell="f" style="position:absolute;left:2621;top:339;width:18;height:16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20,290" path="m0,0l0,290e" stroked="t" o:allowincell="f" style="position:absolute;left:2621;top:175;width:18;height:16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20,290" path="m0,0l0,290e" stroked="t" o:allowincell="f" style="position:absolute;left:2621;top:11;width:18;height:16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9;top:5;width:10574;height:1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54;top:509;width:10574;height:1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4;top:4;width:2565;height:50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 w:lineRule="auto" w:line="288"/>
                          <w:ind w:left="4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Emergenc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elephon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umb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mp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0639;height:51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8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01284 8108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kinsoku w:val="false"/>
        <w:overflowPunct w:val="false"/>
        <w:ind w:left="50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47510" cy="245110"/>
                <wp:effectExtent l="0" t="0" r="0" b="0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7510" cy="24511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zard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dent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1.3pt;height:19.3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2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zards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60" w:leader="none"/>
        </w:tabs>
        <w:kinsoku w:val="false"/>
        <w:overflowPunct w:val="false"/>
        <w:spacing w:before="63" w:after="45"/>
        <w:ind w:left="859" w:hanging="351"/>
        <w:rPr/>
      </w:pPr>
      <w:r>
        <w:rPr>
          <w:sz w:val="18"/>
          <w:szCs w:val="18"/>
        </w:rPr>
        <w:t>Classific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of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ubsta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rFonts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mixture</w:t>
      </w:r>
    </w:p>
    <w:tbl>
      <w:tblPr>
        <w:tblW w:w="10650" w:type="dxa"/>
        <w:jc w:val="left"/>
        <w:tblInd w:w="4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8020"/>
        <w:gridCol w:w="45"/>
      </w:tblGrid>
      <w:tr>
        <w:trPr>
          <w:trHeight w:val="540" w:hRule="exact"/>
        </w:trPr>
        <w:tc>
          <w:tcPr>
            <w:tcW w:w="25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numPr>
                <w:ilvl w:val="2"/>
                <w:numId w:val="4"/>
              </w:numPr>
              <w:tabs>
                <w:tab w:val="clear" w:pos="720"/>
                <w:tab w:val="left" w:pos="552" w:leader="none"/>
              </w:tabs>
              <w:kinsoku w:val="false"/>
              <w:overflowPunct w:val="false"/>
              <w:spacing w:before="39" w:after="0"/>
              <w:ind w:left="50" w:right="848" w:hanging="0"/>
              <w:rPr/>
            </w:pPr>
            <w:r>
              <w:rPr>
                <w:sz w:val="18"/>
                <w:szCs w:val="18"/>
              </w:rPr>
              <w:t>Classification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99/45/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C</w:t>
            </w:r>
          </w:p>
          <w:p>
            <w:pPr>
              <w:pStyle w:val="TableParagraph"/>
              <w:kinsoku w:val="false"/>
              <w:overflowPunct w:val="false"/>
              <w:spacing w:before="39" w:after="0"/>
              <w:ind w:left="49" w:right="-1094" w:hanging="0"/>
              <w:rPr/>
            </w:pPr>
            <w:r>
              <w:rPr>
                <w:sz w:val="18"/>
                <w:szCs w:val="18"/>
              </w:rPr>
              <w:t>Ma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zards</w:t>
            </w:r>
          </w:p>
          <w:p>
            <w:pPr>
              <w:pStyle w:val="TableParagraph"/>
              <w:numPr>
                <w:ilvl w:val="2"/>
                <w:numId w:val="4"/>
              </w:numPr>
              <w:tabs>
                <w:tab w:val="clear" w:pos="720"/>
                <w:tab w:val="left" w:pos="552" w:leader="none"/>
              </w:tabs>
              <w:kinsoku w:val="false"/>
              <w:overflowPunct w:val="false"/>
              <w:spacing w:before="49" w:after="0"/>
              <w:ind w:left="50" w:right="54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Classification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72/2008</w:t>
            </w:r>
          </w:p>
        </w:tc>
        <w:tc>
          <w:tcPr>
            <w:tcW w:w="8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 w:before="39" w:after="0"/>
              <w:ind w:left="117" w:right="38" w:hanging="0"/>
              <w:rPr/>
            </w:pPr>
            <w:r>
              <w:rPr>
                <w:sz w:val="18"/>
                <w:szCs w:val="18"/>
              </w:rPr>
              <w:t>F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i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67</w:t>
            </w:r>
          </w:p>
          <w:p>
            <w:pPr>
              <w:pStyle w:val="TableParagraph"/>
              <w:kinsoku w:val="false"/>
              <w:overflowPunct w:val="false"/>
              <w:spacing w:lineRule="exact" w:line="241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Symbols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igh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lammable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i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ant.</w:t>
            </w:r>
          </w:p>
        </w:tc>
        <w:tc>
          <w:tcPr>
            <w:tcW w:w="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9" w:hRule="exact"/>
        </w:trPr>
        <w:tc>
          <w:tcPr>
            <w:tcW w:w="25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High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lammable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at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s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pou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wsin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zziness.</w:t>
            </w:r>
          </w:p>
        </w:tc>
        <w:tc>
          <w:tcPr>
            <w:tcW w:w="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25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6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Flam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q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225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19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36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quat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ron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412;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44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2600"/>
                          <a:chOff x="0" y="0"/>
                          <a:chExt cx="677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1pt" coordorigin="0,0" coordsize="10669,20">
                <v:shape id="shape_0" coordsize="10650,20" path="m0,0l1065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60" w:leader="none"/>
        </w:tabs>
        <w:kinsoku w:val="false"/>
        <w:overflowPunct w:val="false"/>
        <w:spacing w:before="20" w:after="45"/>
        <w:ind w:left="859" w:hanging="35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95605</wp:posOffset>
                </wp:positionH>
                <wp:positionV relativeFrom="paragraph">
                  <wp:posOffset>207010</wp:posOffset>
                </wp:positionV>
                <wp:extent cx="1641475" cy="162877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162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5" h="2565">
                              <a:moveTo>
                                <a:pt x="2585" y="1275"/>
                              </a:moveTo>
                              <a:lnTo>
                                <a:pt x="2584" y="1275"/>
                              </a:lnTo>
                              <a:lnTo>
                                <a:pt x="2584" y="0"/>
                              </a:lnTo>
                              <a:lnTo>
                                <a:pt x="0" y="0"/>
                              </a:lnTo>
                              <a:lnTo>
                                <a:pt x="0" y="1275"/>
                              </a:lnTo>
                              <a:lnTo>
                                <a:pt x="0" y="1565"/>
                              </a:lnTo>
                              <a:lnTo>
                                <a:pt x="0" y="2565"/>
                              </a:lnTo>
                              <a:lnTo>
                                <a:pt x="2585" y="2565"/>
                              </a:lnTo>
                              <a:lnTo>
                                <a:pt x="2585" y="1565"/>
                              </a:lnTo>
                              <a:lnTo>
                                <a:pt x="2585" y="1275"/>
                              </a:lnTo>
                            </a:path>
                          </a:pathLst>
                        </a:custGeom>
                        <a:solidFill>
                          <a:srgbClr val="d9e8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5,2565" path="m2585,1275l2584,1275l2584,0l0,0l0,1275l0,1565l0,2565l2585,2565l2585,1565l2585,1275e" fillcolor="#d9e8ff" stroked="f" o:allowincell="f" style="position:absolute;margin-left:31.15pt;margin-top:16.3pt;width:129.2pt;height:128.2pt;mso-wrap-style:none;v-text-anchor:middle;mso-position-horizontal-relative:page">
                <v:fill o:detectmouseclick="t" type="solid" color2="#261700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Label</w:t>
      </w:r>
      <w:r>
        <w:rPr>
          <w:rFonts w:cs="Times New Roman" w:ascii="Times New Roman" w:hAnsi="Times New Roman"/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elements</w:t>
      </w:r>
    </w:p>
    <w:tbl>
      <w:tblPr>
        <w:tblW w:w="10740" w:type="dxa"/>
        <w:jc w:val="left"/>
        <w:tblInd w:w="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8099"/>
      </w:tblGrid>
      <w:tr>
        <w:trPr>
          <w:trHeight w:val="1603" w:hRule="exact"/>
        </w:trPr>
        <w:tc>
          <w:tcPr>
            <w:tcW w:w="26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9" w:after="0"/>
              <w:ind w:left="94" w:hanging="0"/>
              <w:rPr/>
            </w:pPr>
            <w:r>
              <w:rPr>
                <w:sz w:val="18"/>
                <w:szCs w:val="18"/>
              </w:rPr>
              <w:t>Haza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ctograms</w:t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8"/>
              <w:ind w:left="94" w:right="88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Signal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zard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tement</w:t>
            </w:r>
          </w:p>
        </w:tc>
        <w:tc>
          <w:tcPr>
            <w:tcW w:w="8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  <w:p>
            <w:pPr>
              <w:pStyle w:val="TableParagraph"/>
              <w:kinsoku w:val="false"/>
              <w:overflowPunct w:val="false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68643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pacing w:val="58"/>
                <w:sz w:val="20"/>
                <w:szCs w:val="20"/>
              </w:rPr>
              <w:t xml:space="preserve"> </w:t>
            </w:r>
            <w:r>
              <w:rPr>
                <w:spacing w:val="58"/>
                <w:sz w:val="20"/>
                <w:szCs w:val="20"/>
              </w:rPr>
              <w:drawing>
                <wp:inline distT="0" distB="0" distL="0" distR="0">
                  <wp:extent cx="686435" cy="68580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26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Danger</w:t>
            </w:r>
          </w:p>
        </w:tc>
      </w:tr>
      <w:tr>
        <w:trPr>
          <w:trHeight w:val="1226" w:hRule="exact"/>
        </w:trPr>
        <w:tc>
          <w:tcPr>
            <w:tcW w:w="26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3368" w:hanging="0"/>
              <w:rPr/>
            </w:pPr>
            <w:r>
              <w:rPr>
                <w:sz w:val="18"/>
                <w:szCs w:val="18"/>
              </w:rPr>
              <w:t>Flam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q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2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igh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lammab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qu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pour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ri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ation.</w:t>
            </w:r>
          </w:p>
          <w:p>
            <w:pPr>
              <w:pStyle w:val="TableParagraph"/>
              <w:kinsoku w:val="false"/>
              <w:overflowPunct w:val="false"/>
              <w:spacing w:lineRule="exact" w:line="239"/>
              <w:ind w:left="117" w:right="83" w:hanging="0"/>
              <w:rPr/>
            </w:pPr>
            <w:r>
              <w:rPr>
                <w:sz w:val="18"/>
                <w:szCs w:val="18"/>
              </w:rPr>
              <w:t>ST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wsin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zziness.</w:t>
            </w:r>
          </w:p>
          <w:p>
            <w:pPr>
              <w:pStyle w:val="TableParagraph"/>
              <w:kinsoku w:val="false"/>
              <w:overflowPunct w:val="false"/>
              <w:spacing w:lineRule="exact" w:line="241"/>
              <w:ind w:left="117" w:right="83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Aquat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ron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4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rmfu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quat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t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cts.</w:t>
            </w:r>
          </w:p>
        </w:tc>
      </w:tr>
    </w:tbl>
    <w:p>
      <w:pPr>
        <w:sectPr>
          <w:type w:val="continuous"/>
          <w:pgSz w:w="11880" w:h="16838"/>
          <w:pgMar w:left="120" w:right="100" w:gutter="0" w:header="0" w:top="240" w:footer="731" w:bottom="9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12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2600"/>
                          <a:chOff x="0" y="0"/>
                          <a:chExt cx="677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1pt" coordorigin="0,0" coordsize="10669,20">
                <v:shape id="shape_0" coordsize="10650,20" path="m0,0l1065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0" w:after="45"/>
        <w:ind w:left="168" w:hanging="0"/>
        <w:rPr/>
      </w:pPr>
      <w:r>
        <w:rPr/>
        <w:t>2.2.</w:t>
      </w:r>
      <w:r>
        <w:rPr>
          <w:rFonts w:cs="Times New Roman" w:ascii="Times New Roman" w:hAnsi="Times New Roman"/>
        </w:rPr>
        <w:t xml:space="preserve"> </w:t>
      </w:r>
      <w:r>
        <w:rPr/>
        <w:t>Label</w:t>
      </w:r>
      <w:r>
        <w:rPr>
          <w:rFonts w:cs="Times New Roman" w:ascii="Times New Roman" w:hAnsi="Times New Roman"/>
        </w:rPr>
        <w:t xml:space="preserve"> </w:t>
      </w:r>
      <w:r>
        <w:rPr/>
        <w:t>elements</w:t>
      </w:r>
    </w:p>
    <w:tbl>
      <w:tblPr>
        <w:tblW w:w="1065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8065"/>
      </w:tblGrid>
      <w:tr>
        <w:trPr>
          <w:trHeight w:val="298" w:hRule="exact"/>
        </w:trPr>
        <w:tc>
          <w:tcPr>
            <w:tcW w:w="2586" w:type="dxa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29" w:after="0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recautiona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tement:</w:t>
            </w:r>
          </w:p>
        </w:tc>
        <w:tc>
          <w:tcPr>
            <w:tcW w:w="8065" w:type="dxa"/>
            <w:tcBorders>
              <w:top w:val="single" w:sz="16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2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ee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wa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eat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rfaces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arks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p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lam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gni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urces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revention</w:t>
            </w:r>
          </w:p>
        </w:tc>
        <w:tc>
          <w:tcPr>
            <w:tcW w:w="8065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17" w:right="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smoking.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5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17" w:right="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23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ee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ght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losed.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5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17" w:right="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26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vo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eathi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st/fume/gas/mist/vapours/spray.</w:t>
            </w:r>
          </w:p>
        </w:tc>
      </w:tr>
      <w:tr>
        <w:trPr>
          <w:trHeight w:val="232" w:hRule="exact"/>
        </w:trPr>
        <w:tc>
          <w:tcPr>
            <w:tcW w:w="2586" w:type="dxa"/>
            <w:tcBorders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17" w:right="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27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vo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lea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vironment.</w:t>
            </w:r>
          </w:p>
        </w:tc>
      </w:tr>
      <w:tr>
        <w:trPr>
          <w:trHeight w:val="288" w:hRule="exact"/>
        </w:trPr>
        <w:tc>
          <w:tcPr>
            <w:tcW w:w="2586" w:type="dxa"/>
            <w:tcBorders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29" w:after="0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recautiona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tement:</w:t>
            </w:r>
          </w:p>
        </w:tc>
        <w:tc>
          <w:tcPr>
            <w:tcW w:w="8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83" w:hanging="0"/>
              <w:rPr/>
            </w:pPr>
            <w:r>
              <w:rPr>
                <w:sz w:val="16"/>
                <w:szCs w:val="16"/>
              </w:rPr>
              <w:t>P304+P3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HALED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mov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s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i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ee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forta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eathing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305+P351+P3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YES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n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utious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at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ver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utes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mov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ac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nses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as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inu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nsing.</w:t>
            </w:r>
          </w:p>
          <w:p>
            <w:pPr>
              <w:pStyle w:val="TableParagraph"/>
              <w:kinsoku w:val="false"/>
              <w:overflowPunct w:val="false"/>
              <w:ind w:left="117" w:right="262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332+P3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rrit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ccurs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dic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vice/attention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337+P3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y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rrit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sists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dic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vice/attention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370+P37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re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ita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d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tinguish.</w:t>
            </w:r>
          </w:p>
        </w:tc>
      </w:tr>
      <w:tr>
        <w:trPr>
          <w:trHeight w:val="1455" w:hRule="exact"/>
        </w:trPr>
        <w:tc>
          <w:tcPr>
            <w:tcW w:w="2586" w:type="dxa"/>
            <w:tcBorders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Response</w:t>
            </w:r>
          </w:p>
        </w:tc>
        <w:tc>
          <w:tcPr>
            <w:tcW w:w="8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586" w:type="dxa"/>
            <w:tcBorders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29" w:after="0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recautiona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tement:</w:t>
            </w:r>
          </w:p>
        </w:tc>
        <w:tc>
          <w:tcPr>
            <w:tcW w:w="8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1923" w:hanging="0"/>
              <w:rPr/>
            </w:pPr>
            <w:r>
              <w:rPr>
                <w:sz w:val="16"/>
                <w:szCs w:val="16"/>
              </w:rPr>
              <w:t>P403+P23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o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ll-ventilat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ce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ee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ght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losed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403+P2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o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ll-ventilat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ce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ee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ol.</w:t>
            </w:r>
          </w:p>
          <w:p>
            <w:pPr>
              <w:pStyle w:val="TableParagraph"/>
              <w:kinsoku w:val="false"/>
              <w:overflowPunct w:val="false"/>
              <w:spacing w:lineRule="exact" w:line="240"/>
              <w:ind w:left="117" w:right="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40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o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ck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.</w:t>
            </w:r>
          </w:p>
        </w:tc>
      </w:tr>
      <w:tr>
        <w:trPr>
          <w:trHeight w:val="556" w:hRule="exact"/>
        </w:trPr>
        <w:tc>
          <w:tcPr>
            <w:tcW w:w="2586" w:type="dxa"/>
            <w:tcBorders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Storage</w:t>
            </w:r>
          </w:p>
        </w:tc>
        <w:tc>
          <w:tcPr>
            <w:tcW w:w="8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586" w:type="dxa"/>
            <w:tcBorders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9" w:after="0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5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po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ents/contain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UTHORITIES</w:t>
            </w:r>
          </w:p>
        </w:tc>
      </w:tr>
      <w:tr>
        <w:trPr>
          <w:trHeight w:val="100" w:hRule="exact"/>
        </w:trPr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49" w:right="-109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49" w:right="-109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13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osition/inform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gredi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3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omposition/informa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gred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2" w:after="0"/>
        <w:ind w:left="168" w:hanging="0"/>
        <w:rPr/>
      </w:pPr>
      <w:r>
        <w:rPr/>
        <w:t>3.2.</w:t>
      </w:r>
      <w:r>
        <w:rPr>
          <w:rFonts w:cs="Times New Roman" w:ascii="Times New Roman" w:hAnsi="Times New Roman"/>
        </w:rPr>
        <w:t xml:space="preserve"> </w:t>
      </w:r>
      <w:r>
        <w:rPr/>
        <w:t>Mixtures:  67/548/EEC</w:t>
      </w:r>
      <w:r>
        <w:rPr>
          <w:rFonts w:cs="Times New Roman" w:ascii="Times New Roman" w:hAnsi="Times New Roman"/>
        </w:rPr>
        <w:t xml:space="preserve"> </w:t>
      </w:r>
      <w:r>
        <w:rPr/>
        <w:t>/</w:t>
      </w:r>
      <w:r>
        <w:rPr>
          <w:rFonts w:cs="Times New Roman" w:ascii="Times New Roman" w:hAnsi="Times New Roman"/>
        </w:rPr>
        <w:t xml:space="preserve"> </w:t>
      </w:r>
      <w:r>
        <w:rPr/>
        <w:t>1999/45/EC</w:t>
      </w:r>
    </w:p>
    <w:tbl>
      <w:tblPr>
        <w:tblW w:w="10650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211"/>
        <w:gridCol w:w="958"/>
        <w:gridCol w:w="896"/>
        <w:gridCol w:w="1599"/>
        <w:gridCol w:w="817"/>
        <w:gridCol w:w="3027"/>
      </w:tblGrid>
      <w:tr>
        <w:trPr>
          <w:trHeight w:val="484" w:hRule="exac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0" w:after="0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hemica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ame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0" w:after="0"/>
              <w:ind w:left="2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Inde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o.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0" w:after="0"/>
              <w:ind w:left="131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A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o.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0" w:after="0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E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o.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29" w:after="0"/>
              <w:ind w:left="147" w:right="-24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REACH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egistratio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umber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29" w:after="0"/>
              <w:ind w:left="171" w:right="-214" w:firstLine="28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onc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%w/w)</w:t>
            </w:r>
          </w:p>
        </w:tc>
        <w:tc>
          <w:tcPr>
            <w:tcW w:w="3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tabs>
                <w:tab w:val="clear" w:pos="720"/>
                <w:tab w:val="left" w:pos="1982" w:leader="none"/>
              </w:tabs>
              <w:kinsoku w:val="false"/>
              <w:overflowPunct w:val="false"/>
              <w:spacing w:before="30" w:after="0"/>
              <w:ind w:left="3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lassificatio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  <w:t xml:space="preserve"> </w:t>
            </w:r>
            <w:r>
              <w:rPr>
                <w:sz w:val="14"/>
                <w:szCs w:val="14"/>
              </w:rPr>
              <w:t>M-factor.</w:t>
            </w:r>
          </w:p>
        </w:tc>
      </w:tr>
      <w:tr>
        <w:trPr>
          <w:trHeight w:val="283" w:hRule="exac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Isopropano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Propan-2-ol)</w:t>
            </w:r>
          </w:p>
        </w:tc>
        <w:tc>
          <w:tcPr>
            <w:tcW w:w="1211" w:type="dxa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238" w:right="-72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603-117-00-0</w:t>
            </w:r>
          </w:p>
        </w:tc>
        <w:tc>
          <w:tcPr>
            <w:tcW w:w="958" w:type="dxa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131" w:right="-1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67-63-0</w:t>
            </w:r>
          </w:p>
        </w:tc>
        <w:tc>
          <w:tcPr>
            <w:tcW w:w="896" w:type="dxa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200-661-7</w:t>
            </w:r>
          </w:p>
        </w:tc>
        <w:tc>
          <w:tcPr>
            <w:tcW w:w="1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right="3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1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%</w:t>
            </w:r>
          </w:p>
        </w:tc>
        <w:tc>
          <w:tcPr>
            <w:tcW w:w="30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3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F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1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Xi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36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67</w:t>
            </w:r>
          </w:p>
        </w:tc>
      </w:tr>
      <w:tr>
        <w:trPr>
          <w:trHeight w:val="269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Benzy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12-16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lkyldimethyl,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31" w:right="-59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68424-85-1</w:t>
            </w:r>
          </w:p>
        </w:tc>
        <w:tc>
          <w:tcPr>
            <w:tcW w:w="896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270-325-2</w:t>
            </w:r>
          </w:p>
        </w:tc>
        <w:tc>
          <w:tcPr>
            <w:tcW w:w="1599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47" w:right="-80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1-2119970550-39</w:t>
            </w:r>
          </w:p>
        </w:tc>
        <w:tc>
          <w:tcPr>
            <w:tcW w:w="817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right="3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.5%</w:t>
            </w:r>
          </w:p>
        </w:tc>
        <w:tc>
          <w:tcPr>
            <w:tcW w:w="3027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3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3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Xn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21/2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50</w:t>
            </w:r>
          </w:p>
        </w:tc>
      </w:tr>
      <w:tr>
        <w:trPr>
          <w:trHeight w:val="187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hlorides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7" w:hRule="exac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Sodiu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ydroxide</w:t>
            </w:r>
          </w:p>
        </w:tc>
        <w:tc>
          <w:tcPr>
            <w:tcW w:w="1211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238" w:right="-72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11-002-00-6</w:t>
            </w:r>
          </w:p>
        </w:tc>
        <w:tc>
          <w:tcPr>
            <w:tcW w:w="958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31" w:right="-45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1310-73-2</w:t>
            </w:r>
          </w:p>
        </w:tc>
        <w:tc>
          <w:tcPr>
            <w:tcW w:w="896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215-185-5</w:t>
            </w:r>
          </w:p>
        </w:tc>
        <w:tc>
          <w:tcPr>
            <w:tcW w:w="1599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47" w:right="-80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1-2119457892-27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right="3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.5%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3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35</w:t>
            </w:r>
          </w:p>
        </w:tc>
      </w:tr>
    </w:tbl>
    <w:p>
      <w:pPr>
        <w:pStyle w:val="TextBody"/>
        <w:kinsoku w:val="false"/>
        <w:overflowPunct w:val="false"/>
        <w:spacing w:before="89" w:after="49"/>
        <w:ind w:left="163" w:hanging="0"/>
        <w:rPr/>
      </w:pPr>
      <w:r>
        <w:rPr/>
        <w:t>EC</w:t>
      </w:r>
      <w:r>
        <w:rPr>
          <w:rFonts w:cs="Times New Roman" w:ascii="Times New Roman" w:hAnsi="Times New Roman"/>
        </w:rPr>
        <w:t xml:space="preserve"> </w:t>
      </w:r>
      <w:r>
        <w:rPr/>
        <w:t>1272/2008</w:t>
      </w:r>
    </w:p>
    <w:tbl>
      <w:tblPr>
        <w:tblW w:w="10650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211"/>
        <w:gridCol w:w="958"/>
        <w:gridCol w:w="896"/>
        <w:gridCol w:w="1599"/>
        <w:gridCol w:w="3844"/>
      </w:tblGrid>
      <w:tr>
        <w:trPr>
          <w:trHeight w:val="507" w:hRule="exac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0" w:after="0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hemica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ame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0" w:after="0"/>
              <w:ind w:left="2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Inde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o.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0" w:after="0"/>
              <w:ind w:left="131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A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o.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0" w:after="0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E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o.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29" w:after="0"/>
              <w:ind w:left="147" w:right="-24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REACH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egistratio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umber</w:t>
            </w:r>
          </w:p>
        </w:tc>
        <w:tc>
          <w:tcPr>
            <w:tcW w:w="3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tabs>
                <w:tab w:val="clear" w:pos="720"/>
                <w:tab w:val="left" w:pos="849" w:leader="none"/>
                <w:tab w:val="left" w:pos="2799" w:leader="none"/>
              </w:tabs>
              <w:kinsoku w:val="false"/>
              <w:overflowPunct w:val="false"/>
              <w:spacing w:before="30" w:after="0"/>
              <w:ind w:left="171" w:right="479" w:firstLine="28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onc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  <w:t xml:space="preserve"> </w:t>
            </w:r>
            <w:r>
              <w:rPr>
                <w:sz w:val="14"/>
                <w:szCs w:val="14"/>
              </w:rPr>
              <w:t>Classificatio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  <w:t xml:space="preserve"> </w:t>
            </w:r>
            <w:r>
              <w:rPr>
                <w:sz w:val="14"/>
                <w:szCs w:val="14"/>
              </w:rPr>
              <w:t>M-factor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%w/w)</w:t>
            </w:r>
          </w:p>
        </w:tc>
      </w:tr>
      <w:tr>
        <w:trPr>
          <w:trHeight w:val="283" w:hRule="exac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WATER</w:t>
            </w:r>
          </w:p>
        </w:tc>
        <w:tc>
          <w:tcPr>
            <w:tcW w:w="12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8"/>
              <w:ind w:left="223" w:right="47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7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0%</w:t>
            </w:r>
          </w:p>
        </w:tc>
      </w:tr>
      <w:tr>
        <w:trPr>
          <w:trHeight w:val="269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74" w:right="-343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trisodium</w:t>
            </w:r>
            <w:r>
              <w:rPr>
                <w:rFonts w:cs="Times New Roman" w:ascii="Times New Roman" w:hAnsi="Times New Roman"/>
                <w:spacing w:val="2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itrilotriacetate</w:t>
            </w:r>
          </w:p>
        </w:tc>
        <w:tc>
          <w:tcPr>
            <w:tcW w:w="1211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238" w:right="-72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607-620-00-6</w:t>
            </w:r>
          </w:p>
        </w:tc>
        <w:tc>
          <w:tcPr>
            <w:tcW w:w="958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31" w:right="-45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5064-31-3</w:t>
            </w:r>
          </w:p>
        </w:tc>
        <w:tc>
          <w:tcPr>
            <w:tcW w:w="896" w:type="dxa"/>
            <w:tcBorders/>
          </w:tcPr>
          <w:p>
            <w:pPr>
              <w:pStyle w:val="TableParagraph"/>
              <w:kinsoku w:val="false"/>
              <w:overflowPunct w:val="false"/>
              <w:spacing w:before="68" w:after="0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225-768-6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26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.5%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arc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351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cut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Tox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:</w:t>
            </w:r>
          </w:p>
        </w:tc>
      </w:tr>
      <w:tr>
        <w:trPr>
          <w:trHeight w:val="186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849" w:right="47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H302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y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Irrit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319;</w:t>
            </w:r>
          </w:p>
        </w:tc>
      </w:tr>
      <w:tr>
        <w:trPr>
          <w:trHeight w:val="188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Isopropano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Propan-2-ol)</w:t>
            </w:r>
          </w:p>
        </w:tc>
        <w:tc>
          <w:tcPr>
            <w:tcW w:w="12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238" w:right="-72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603-117-00-0</w:t>
            </w:r>
          </w:p>
        </w:tc>
        <w:tc>
          <w:tcPr>
            <w:tcW w:w="95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31" w:right="-1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67-63-0</w:t>
            </w:r>
          </w:p>
        </w:tc>
        <w:tc>
          <w:tcPr>
            <w:tcW w:w="89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200-661-7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223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1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%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Flam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iq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225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y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Irrit.</w:t>
            </w:r>
          </w:p>
        </w:tc>
      </w:tr>
      <w:tr>
        <w:trPr>
          <w:trHeight w:val="187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849" w:right="47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2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319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TO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H336;</w:t>
            </w:r>
          </w:p>
        </w:tc>
      </w:tr>
      <w:tr>
        <w:trPr>
          <w:trHeight w:val="187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ALCOHO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THOXYLATE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31" w:right="-59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68439-46-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26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.5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%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cut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Tox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302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ye</w:t>
            </w:r>
          </w:p>
        </w:tc>
      </w:tr>
      <w:tr>
        <w:trPr>
          <w:trHeight w:val="186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849" w:right="47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Dam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318;</w:t>
            </w:r>
          </w:p>
        </w:tc>
      </w:tr>
      <w:tr>
        <w:trPr>
          <w:trHeight w:val="188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Benzy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12-16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lkyldimethyl,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31" w:right="-59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68424-85-1</w:t>
            </w:r>
          </w:p>
        </w:tc>
        <w:tc>
          <w:tcPr>
            <w:tcW w:w="89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270-325-2</w:t>
            </w:r>
          </w:p>
        </w:tc>
        <w:tc>
          <w:tcPr>
            <w:tcW w:w="159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47" w:right="-80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1-2119970550-39</w:t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26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.5%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cut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Tox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302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kin</w:t>
            </w:r>
          </w:p>
        </w:tc>
      </w:tr>
      <w:tr>
        <w:trPr>
          <w:trHeight w:val="186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hlorides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84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orr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B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314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quatic</w:t>
            </w:r>
          </w:p>
        </w:tc>
      </w:tr>
      <w:tr>
        <w:trPr>
          <w:trHeight w:val="187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84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Acut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400;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quatic</w:t>
            </w:r>
          </w:p>
        </w:tc>
      </w:tr>
      <w:tr>
        <w:trPr>
          <w:trHeight w:val="187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849" w:right="47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Chroni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410;</w:t>
            </w:r>
          </w:p>
        </w:tc>
      </w:tr>
      <w:tr>
        <w:trPr>
          <w:trHeight w:val="188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TETR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TASSIUM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31" w:right="-45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7320-34-5</w:t>
            </w:r>
          </w:p>
        </w:tc>
        <w:tc>
          <w:tcPr>
            <w:tcW w:w="89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230-785-7</w:t>
            </w:r>
          </w:p>
        </w:tc>
        <w:tc>
          <w:tcPr>
            <w:tcW w:w="159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47" w:right="-80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1-2119489369-18</w:t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26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.5%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Ey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Irrit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319;</w:t>
            </w:r>
          </w:p>
        </w:tc>
      </w:tr>
      <w:tr>
        <w:trPr>
          <w:trHeight w:val="187" w:hRule="exact"/>
        </w:trPr>
        <w:tc>
          <w:tcPr>
            <w:tcW w:w="2142" w:type="dxa"/>
            <w:tcBorders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3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PYROPHOSPHATE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" w:hRule="exact"/>
        </w:trPr>
        <w:tc>
          <w:tcPr>
            <w:tcW w:w="2142" w:type="dxa"/>
            <w:tcBorders>
              <w:left w:val="single" w:sz="8" w:space="0" w:color="000000"/>
              <w:bottom w:val="single" w:sz="3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7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Sodiu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ydroxide</w:t>
            </w:r>
          </w:p>
        </w:tc>
        <w:tc>
          <w:tcPr>
            <w:tcW w:w="1211" w:type="dxa"/>
            <w:tcBorders>
              <w:bottom w:val="single" w:sz="3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238" w:right="-72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11-002-00-6</w:t>
            </w:r>
          </w:p>
        </w:tc>
        <w:tc>
          <w:tcPr>
            <w:tcW w:w="958" w:type="dxa"/>
            <w:tcBorders>
              <w:bottom w:val="single" w:sz="3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31" w:right="-45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1310-73-2</w:t>
            </w:r>
          </w:p>
        </w:tc>
        <w:tc>
          <w:tcPr>
            <w:tcW w:w="896" w:type="dxa"/>
            <w:tcBorders>
              <w:bottom w:val="single" w:sz="3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08" w:right="-49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215-185-5</w:t>
            </w:r>
          </w:p>
        </w:tc>
        <w:tc>
          <w:tcPr>
            <w:tcW w:w="1599" w:type="dxa"/>
            <w:tcBorders>
              <w:bottom w:val="single" w:sz="3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147" w:right="-80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1-2119457892-27</w:t>
            </w:r>
          </w:p>
        </w:tc>
        <w:tc>
          <w:tcPr>
            <w:tcW w:w="3844" w:type="dxa"/>
            <w:tcBorders>
              <w:bottom w:val="single" w:sz="3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4"/>
              <w:ind w:left="262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4"/>
                <w:szCs w:val="14"/>
              </w:rPr>
              <w:t>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.5%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Ski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orr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A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314;</w:t>
            </w:r>
          </w:p>
        </w:tc>
      </w:tr>
      <w:tr>
        <w:trPr>
          <w:trHeight w:val="348" w:hRule="exact"/>
        </w:trPr>
        <w:tc>
          <w:tcPr>
            <w:tcW w:w="10650" w:type="dxa"/>
            <w:gridSpan w:val="6"/>
            <w:tcBorders>
              <w:top w:val="single" w:sz="3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20" w:after="0"/>
              <w:ind w:left="2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20"/>
                <w:szCs w:val="20"/>
              </w:rPr>
              <w:t>SEC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r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asures</w:t>
            </w:r>
          </w:p>
        </w:tc>
      </w:tr>
    </w:tbl>
    <w:p>
      <w:pPr>
        <w:pStyle w:val="TextBody"/>
        <w:kinsoku w:val="false"/>
        <w:overflowPunct w:val="false"/>
        <w:spacing w:before="84" w:after="45"/>
        <w:ind w:left="168" w:hanging="0"/>
        <w:rPr/>
      </w:pPr>
      <w:r>
        <w:rPr/>
        <w:t>4.1.</w:t>
      </w:r>
      <w:r>
        <w:rPr>
          <w:rFonts w:cs="Times New Roman" w:ascii="Times New Roman" w:hAnsi="Times New Roman"/>
        </w:rPr>
        <w:t xml:space="preserve"> </w:t>
      </w:r>
      <w:r>
        <w:rPr/>
        <w:t>Description</w:t>
      </w:r>
      <w:r>
        <w:rPr>
          <w:rFonts w:cs="Times New Roman" w:ascii="Times New Roman" w:hAnsi="Times New Roman"/>
        </w:rPr>
        <w:t xml:space="preserve"> </w:t>
      </w:r>
      <w:r>
        <w:rPr/>
        <w:t>of</w:t>
      </w:r>
      <w:r>
        <w:rPr>
          <w:rFonts w:cs="Times New Roman" w:ascii="Times New Roman" w:hAnsi="Times New Roman"/>
        </w:rPr>
        <w:t xml:space="preserve"> </w:t>
      </w:r>
      <w:r>
        <w:rPr/>
        <w:t>first</w:t>
      </w:r>
      <w:r>
        <w:rPr>
          <w:rFonts w:cs="Times New Roman" w:ascii="Times New Roman" w:hAnsi="Times New Roman"/>
        </w:rPr>
        <w:t xml:space="preserve"> </w:t>
      </w:r>
      <w:r>
        <w:rPr/>
        <w:t>aid</w:t>
      </w:r>
      <w:r>
        <w:rPr>
          <w:rFonts w:cs="Times New Roman" w:ascii="Times New Roman" w:hAnsi="Times New Roman"/>
        </w:rPr>
        <w:t xml:space="preserve"> </w:t>
      </w:r>
      <w:r>
        <w:rPr/>
        <w:t>measures</w:t>
      </w:r>
    </w:p>
    <w:tbl>
      <w:tblPr>
        <w:tblW w:w="10605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8020"/>
      </w:tblGrid>
      <w:tr>
        <w:trPr>
          <w:trHeight w:val="322" w:hRule="exact"/>
        </w:trPr>
        <w:tc>
          <w:tcPr>
            <w:tcW w:w="25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lineRule="auto" w:line="288" w:before="39" w:after="0"/>
              <w:ind w:left="49" w:right="726" w:hanging="0"/>
              <w:rPr/>
            </w:pPr>
            <w:r>
              <w:rPr>
                <w:sz w:val="18"/>
                <w:szCs w:val="18"/>
              </w:rPr>
              <w:t>Inhal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act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8" w:before="1" w:after="0"/>
              <w:ind w:left="49" w:right="88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a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gestion</w:t>
            </w:r>
          </w:p>
        </w:tc>
        <w:tc>
          <w:tcPr>
            <w:tcW w:w="8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M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zzin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adache.</w:t>
            </w:r>
          </w:p>
        </w:tc>
      </w:tr>
      <w:tr>
        <w:trPr>
          <w:trHeight w:val="722" w:hRule="exact"/>
        </w:trPr>
        <w:tc>
          <w:tcPr>
            <w:tcW w:w="25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3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Irritat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s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n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mediate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ent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nu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ld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lid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pen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e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dic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en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ymptom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sist.</w:t>
            </w:r>
          </w:p>
        </w:tc>
      </w:tr>
      <w:tr>
        <w:trPr>
          <w:trHeight w:val="302" w:hRule="exact"/>
        </w:trPr>
        <w:tc>
          <w:tcPr>
            <w:tcW w:w="25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pected.</w:t>
            </w:r>
          </w:p>
        </w:tc>
      </w:tr>
      <w:tr>
        <w:trPr>
          <w:trHeight w:val="574" w:hRule="exact"/>
        </w:trPr>
        <w:tc>
          <w:tcPr>
            <w:tcW w:w="25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Inges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us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omiting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e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dic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en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ymptom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sist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U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OMITING.</w:t>
            </w:r>
          </w:p>
        </w:tc>
      </w:tr>
    </w:tbl>
    <w:p>
      <w:pPr>
        <w:pStyle w:val="TextBody"/>
        <w:kinsoku w:val="false"/>
        <w:overflowPunct w:val="false"/>
        <w:spacing w:before="13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irefight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ea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5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irefighting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2" w:after="0"/>
        <w:ind w:left="16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6395</wp:posOffset>
                </wp:positionH>
                <wp:positionV relativeFrom="paragraph">
                  <wp:posOffset>227330</wp:posOffset>
                </wp:positionV>
                <wp:extent cx="6762750" cy="12700"/>
                <wp:effectExtent l="6985" t="6350" r="698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0" h="20">
                              <a:moveTo>
                                <a:pt x="106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0,20" path="m10650,0l0,0e" stroked="t" o:allowincell="f" style="position:absolute;margin-left:28.85pt;margin-top:17.9pt;width:532.45pt;height:0.95pt;mso-wrap-style:none;v-text-anchor:middle;mso-position-horizontal-relative:page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</w:r>
      <w:r>
        <w:rPr/>
        <w:t>5.1.</w:t>
      </w:r>
      <w:r>
        <w:rPr>
          <w:rFonts w:cs="Times New Roman" w:ascii="Times New Roman" w:hAnsi="Times New Roman"/>
        </w:rPr>
        <w:t xml:space="preserve"> </w:t>
      </w:r>
      <w:r>
        <w:rPr/>
        <w:t>Extinguishing</w:t>
      </w:r>
      <w:r>
        <w:rPr>
          <w:rFonts w:cs="Times New Roman" w:ascii="Times New Roman" w:hAnsi="Times New Roman"/>
        </w:rPr>
        <w:t xml:space="preserve"> </w:t>
      </w:r>
      <w:r>
        <w:rPr/>
        <w:t>media</w:t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12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2600"/>
                          <a:chOff x="0" y="0"/>
                          <a:chExt cx="677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1pt" coordorigin="0,0" coordsize="10669,20">
                <v:shape id="shape_0" coordsize="10650,20" path="m0,0l1065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20" w:leader="none"/>
        </w:tabs>
        <w:kinsoku w:val="false"/>
        <w:overflowPunct w:val="false"/>
        <w:spacing w:before="20" w:after="0"/>
        <w:ind w:left="519" w:hanging="3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ragraph">
                  <wp:posOffset>194310</wp:posOffset>
                </wp:positionV>
                <wp:extent cx="6775450" cy="238125"/>
                <wp:effectExtent l="1270" t="63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7960"/>
                          <a:chOff x="0" y="0"/>
                          <a:chExt cx="6775560" cy="237960"/>
                        </a:xfrm>
                      </wpg:grpSpPr>
                      <wps:wsp>
                        <wps:cNvSpPr/>
                        <wps:spPr>
                          <a:xfrm>
                            <a:off x="34200" y="12600"/>
                            <a:ext cx="1641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2600"/>
                            <a:ext cx="12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Carb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ioxid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(CO2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5.3pt;width:533.5pt;height:18.75pt" coordorigin="567,306" coordsize="10670,375">
                <v:shape id="shape_0" coordsize="2585,290" path="m0,0l2585,0l2585,290l0,290l0,0xe" fillcolor="#d9e8ff" stroked="f" o:allowincell="f" style="position:absolute;left:621;top:326;width:2584;height:281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6;top:326;width:19;height:281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6;top:316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576;top:662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306;width:10669;height:3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Carb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ioxid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(CO2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Extinguishing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edi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20" w:leader="none"/>
        </w:tabs>
        <w:kinsoku w:val="false"/>
        <w:overflowPunct w:val="false"/>
        <w:spacing w:lineRule="exact" w:line="232" w:before="0" w:after="45"/>
        <w:ind w:left="519" w:hanging="351"/>
        <w:rPr/>
      </w:pPr>
      <w:r>
        <w:rPr>
          <w:sz w:val="18"/>
          <w:szCs w:val="18"/>
        </w:rPr>
        <w:t>Specia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hazard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risin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from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ubsta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rFonts w:cs="Times New Roman" w:ascii="Times New Roman" w:hAnsi="Times New Roman"/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mixture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5450" cy="3841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384120"/>
                          <a:chOff x="0" y="0"/>
                          <a:chExt cx="6775560" cy="384120"/>
                        </a:xfrm>
                      </wpg:grpSpPr>
                      <wps:wsp>
                        <wps:cNvSpPr/>
                        <wps:spPr>
                          <a:xfrm>
                            <a:off x="34920" y="12600"/>
                            <a:ext cx="164160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52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520"/>
                                </a:lnTo>
                                <a:lnTo>
                                  <a:pt x="0" y="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600"/>
                            <a:ext cx="1260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0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7224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Highl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lammable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urn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roduc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rritating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oxi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bnoxiou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umes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Vapou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ma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rave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nsiderabl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istan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our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gni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las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21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ack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5pt;height:30.25pt" coordorigin="0,0" coordsize="10670,605">
                <v:shape id="shape_0" coordsize="2585,520" path="m0,0l2585,0l2585,520l0,520l0,0xe" fillcolor="#d9e8ff" stroked="f" o:allowincell="f" style="position:absolute;left:55;top:20;width:2584;height:510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520" path="m0,0l0,520e" stroked="t" o:allowincell="f" style="position:absolute;left:2640;top:20;width:19;height:51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10;top:10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10;top:586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0;top:0;width:10669;height:59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Highl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lammable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urn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roduc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rritating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oxi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bnoxiou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umes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Vapou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ma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rave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nsiderabl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istan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our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gni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lash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21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ac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20" w:leader="none"/>
        </w:tabs>
        <w:kinsoku w:val="false"/>
        <w:overflowPunct w:val="false"/>
        <w:spacing w:lineRule="exact" w:line="236"/>
        <w:ind w:left="519" w:hanging="3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ragraph">
                  <wp:posOffset>178435</wp:posOffset>
                </wp:positionV>
                <wp:extent cx="6804025" cy="208915"/>
                <wp:effectExtent l="635" t="1270" r="635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208800"/>
                          <a:chOff x="0" y="0"/>
                          <a:chExt cx="6804000" cy="208800"/>
                        </a:xfrm>
                      </wpg:grpSpPr>
                      <wps:wsp>
                        <wps:cNvSpPr/>
                        <wps:spPr>
                          <a:xfrm>
                            <a:off x="34920" y="12240"/>
                            <a:ext cx="1641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240"/>
                            <a:ext cx="12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9692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4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8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Self-contain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reath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pparatus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ea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rotectiv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loth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4.05pt;width:535.75pt;height:16.5pt" coordorigin="567,281" coordsize="10715,330">
                <v:shape id="shape_0" coordsize="2585,290" path="m0,0l2585,0l2585,290l0,290l0,0xe" fillcolor="#d9e8ff" stroked="f" o:allowincell="f" style="position:absolute;left:622;top:300;width:2584;height:280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7;top:300;width:19;height:280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7;top:290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622;top:591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281;width:10714;height:3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8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Self-contain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reath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pparatus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ea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rotectiv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lothin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Advi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for</w:t>
      </w:r>
      <w:r>
        <w:rPr>
          <w:rFonts w:cs="Times New Roman" w:ascii="Times New Roman" w:hAnsi="Times New Roman"/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firefighters</w:t>
      </w:r>
    </w:p>
    <w:p>
      <w:pPr>
        <w:pStyle w:val="TextBody"/>
        <w:kinsoku w:val="false"/>
        <w:overflowPunct w:val="false"/>
        <w:spacing w:before="10" w:after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ccident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lea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ea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6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ccident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leas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before="63" w:after="0"/>
        <w:ind w:left="519" w:hanging="3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ragraph">
                  <wp:posOffset>221615</wp:posOffset>
                </wp:positionV>
                <wp:extent cx="6775450" cy="384175"/>
                <wp:effectExtent l="1270" t="635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384120"/>
                          <a:chOff x="0" y="0"/>
                          <a:chExt cx="6775560" cy="384120"/>
                        </a:xfrm>
                      </wpg:grpSpPr>
                      <wps:wsp>
                        <wps:cNvSpPr/>
                        <wps:spPr>
                          <a:xfrm>
                            <a:off x="34200" y="12600"/>
                            <a:ext cx="164160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52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520"/>
                                </a:lnTo>
                                <a:lnTo>
                                  <a:pt x="0" y="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2600"/>
                            <a:ext cx="1260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0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7224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Ensur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dequa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ventila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ork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rea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Elimina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l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ourc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gnition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dop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e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Manu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nsideration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h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handling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arry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ispens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7.45pt;width:533.5pt;height:30.3pt" coordorigin="567,349" coordsize="10670,606">
                <v:shape id="shape_0" coordsize="2585,520" path="m0,0l2585,0l2585,520l0,520l0,0xe" fillcolor="#d9e8ff" stroked="f" o:allowincell="f" style="position:absolute;left:621;top:369;width:2584;height:510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520" path="m0,0l0,520e" stroked="t" o:allowincell="f" style="position:absolute;left:3206;top:369;width:19;height:510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6;top:359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576;top:935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349;width:10669;height:59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Ensur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dequa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ventila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ork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rea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Elimina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l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ourc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gnition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dop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e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Manu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Handl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nsideration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h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handling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arry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ispensin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Persona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recautions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rotectiv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equip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nd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emergenc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rocedures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exact" w:line="232" w:before="0" w:after="45"/>
        <w:ind w:left="519" w:hanging="351"/>
        <w:rPr/>
      </w:pPr>
      <w:r>
        <w:rPr>
          <w:sz w:val="18"/>
          <w:szCs w:val="18"/>
        </w:rPr>
        <w:t>Environmental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precautions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5450" cy="2381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7960"/>
                          <a:chOff x="0" y="0"/>
                          <a:chExt cx="6775560" cy="237960"/>
                        </a:xfrm>
                      </wpg:grpSpPr>
                      <wps:wsp>
                        <wps:cNvSpPr/>
                        <wps:spPr>
                          <a:xfrm>
                            <a:off x="34920" y="12600"/>
                            <a:ext cx="1641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600"/>
                            <a:ext cx="12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6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llo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roduc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ent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rains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reven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urth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pillag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af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5pt;height:18.75pt" coordorigin="0,0" coordsize="10670,375">
                <v:shape id="shape_0" coordsize="2585,290" path="m0,0l2585,0l2585,290l0,290l0,0xe" fillcolor="#d9e8ff" stroked="f" o:allowincell="f" style="position:absolute;left:55;top:20;width:2584;height:281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290" path="m0,0l0,290e" stroked="t" o:allowincell="f" style="position:absolute;left:2640;top:20;width:19;height:28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10;top:10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10;top:356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0;top:0;width:10669;height:36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D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o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llow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roduc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ent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rains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reven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urth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pillag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af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before="4" w:after="0"/>
        <w:ind w:left="519" w:hanging="3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ragraph">
                  <wp:posOffset>184150</wp:posOffset>
                </wp:positionV>
                <wp:extent cx="6804025" cy="354965"/>
                <wp:effectExtent l="635" t="1270" r="635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354960"/>
                          <a:chOff x="0" y="0"/>
                          <a:chExt cx="6804000" cy="354960"/>
                        </a:xfrm>
                      </wpg:grpSpPr>
                      <wps:wsp>
                        <wps:cNvSpPr/>
                        <wps:spPr>
                          <a:xfrm>
                            <a:off x="34920" y="12240"/>
                            <a:ext cx="16416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52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520"/>
                                </a:lnTo>
                                <a:lnTo>
                                  <a:pt x="0" y="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240"/>
                            <a:ext cx="126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0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343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40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8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Absor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it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ert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bsorben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material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wee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up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ransf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uitable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labell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ntainer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isposal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le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pillag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re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oroughl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it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lent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ate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4.5pt;width:535.75pt;height:28pt" coordorigin="567,290" coordsize="10715,560">
                <v:shape id="shape_0" coordsize="2585,520" path="m0,0l2585,0l2585,520l0,520l0,0xe" fillcolor="#d9e8ff" stroked="f" o:allowincell="f" style="position:absolute;left:622;top:310;width:2584;height:509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520" path="m0,0l0,520e" stroked="t" o:allowincell="f" style="position:absolute;left:3207;top:310;width:19;height:50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7;top:299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622;top:831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290;width:10714;height:54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8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Absor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it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ert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bsorben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material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wee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up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ransf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uitable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labell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ntainer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o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isposal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le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pillag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re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oroughl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it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lent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at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Method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nd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materia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fo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ontain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nd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leaning</w:t>
      </w:r>
      <w:r>
        <w:rPr>
          <w:rFonts w:cs="Times New Roman" w:ascii="Times New Roman" w:hAnsi="Times New Roman"/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up</w:t>
      </w:r>
    </w:p>
    <w:p>
      <w:pPr>
        <w:pStyle w:val="TextBody"/>
        <w:kinsoku w:val="false"/>
        <w:overflowPunct w:val="false"/>
        <w:spacing w:before="10" w:after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ndl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o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7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Handling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to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520" w:leader="none"/>
        </w:tabs>
        <w:kinsoku w:val="false"/>
        <w:overflowPunct w:val="false"/>
        <w:spacing w:before="63" w:after="0"/>
        <w:ind w:left="519" w:hanging="3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ragraph">
                  <wp:posOffset>221615</wp:posOffset>
                </wp:positionV>
                <wp:extent cx="6775450" cy="238125"/>
                <wp:effectExtent l="1270" t="635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7960"/>
                          <a:chOff x="0" y="0"/>
                          <a:chExt cx="6775560" cy="237960"/>
                        </a:xfrm>
                      </wpg:grpSpPr>
                      <wps:wsp>
                        <wps:cNvSpPr/>
                        <wps:spPr>
                          <a:xfrm>
                            <a:off x="34200" y="12600"/>
                            <a:ext cx="1641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2600"/>
                            <a:ext cx="12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Kee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wa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ro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ourc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gni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moking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voi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ntac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it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ey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7.45pt;width:533.5pt;height:18.75pt" coordorigin="567,349" coordsize="10670,375">
                <v:shape id="shape_0" coordsize="2585,290" path="m0,0l2585,0l2585,290l0,290l0,0xe" fillcolor="#d9e8ff" stroked="f" o:allowincell="f" style="position:absolute;left:621;top:369;width:2584;height:281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6;top:369;width:19;height:281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6;top:359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576;top:705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349;width:10669;height:3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Kee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wa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ro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ourc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gni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moking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voi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ntac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it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ey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Precautio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fo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af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handling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520" w:leader="none"/>
        </w:tabs>
        <w:kinsoku w:val="false"/>
        <w:overflowPunct w:val="false"/>
        <w:spacing w:lineRule="exact" w:line="232" w:before="0" w:after="45"/>
        <w:ind w:left="519" w:hanging="351"/>
        <w:rPr/>
      </w:pPr>
      <w:r>
        <w:rPr>
          <w:sz w:val="18"/>
          <w:szCs w:val="18"/>
        </w:rPr>
        <w:t>Conditio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fo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af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torage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includin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ny</w:t>
      </w:r>
      <w:r>
        <w:rPr>
          <w:rFonts w:cs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incompatibilities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04025" cy="4171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417240"/>
                          <a:chOff x="0" y="0"/>
                          <a:chExt cx="6804000" cy="417240"/>
                        </a:xfrm>
                      </wpg:grpSpPr>
                      <wps:wsp>
                        <wps:cNvSpPr/>
                        <wps:spPr>
                          <a:xfrm>
                            <a:off x="35640" y="14760"/>
                            <a:ext cx="16416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52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520"/>
                                </a:lnTo>
                                <a:lnTo>
                                  <a:pt x="0" y="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4760"/>
                            <a:ext cx="126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0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840"/>
                            <a:ext cx="676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02480"/>
                            <a:ext cx="676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40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Kee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ol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ry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el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ventilat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rea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Kee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ntainer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ightl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losed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tor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rrectl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labell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ntainer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5.75pt;height:32.85pt" coordorigin="0,0" coordsize="10715,657">
                <v:shape id="shape_0" coordsize="2585,520" path="m0,0l2585,0l2585,520l0,520l0,0xe" fillcolor="#d9e8ff" stroked="f" o:allowincell="f" style="position:absolute;left:56;top:23;width:2584;height:599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520" path="m0,0l0,520e" stroked="t" o:allowincell="f" style="position:absolute;left:2641;top:23;width:19;height:59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11;top:11;width:10649;height:2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56;top:634;width:10649;height:2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0;top:0;width:10714;height:64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Kee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ol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ry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el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ventilat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rea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Kee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ntainer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ightl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losed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tor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rrectl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labell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ntaine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58940" cy="251460"/>
                <wp:effectExtent l="0" t="0" r="0" b="0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25146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posu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trols/person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t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2pt;height:19.8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8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xposure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ontrols/person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20" w:leader="none"/>
        </w:tabs>
        <w:kinsoku w:val="false"/>
        <w:overflowPunct w:val="false"/>
        <w:spacing w:before="63" w:after="0"/>
        <w:ind w:left="519" w:hanging="351"/>
        <w:rPr/>
      </w:pPr>
      <w:r>
        <w:rPr>
          <w:sz w:val="18"/>
          <w:szCs w:val="18"/>
        </w:rPr>
        <w:t>Control</w:t>
      </w:r>
      <w:r>
        <w:rPr>
          <w:rFonts w:cs="Times New Roman" w:ascii="Times New Roman" w:hAnsi="Times New Roman"/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parameters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670" w:leader="none"/>
        </w:tabs>
        <w:kinsoku w:val="false"/>
        <w:overflowPunct w:val="false"/>
        <w:spacing w:lineRule="exact" w:line="232" w:before="0" w:after="45"/>
        <w:ind w:left="669" w:hanging="501"/>
        <w:rPr/>
      </w:pPr>
      <w:r>
        <w:rPr>
          <w:sz w:val="18"/>
          <w:szCs w:val="18"/>
        </w:rPr>
        <w:t>Exposu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imit</w:t>
      </w:r>
      <w:r>
        <w:rPr>
          <w:rFonts w:cs="Times New Roman" w:ascii="Times New Roman" w:hAnsi="Times New Roman"/>
          <w:spacing w:val="7"/>
          <w:sz w:val="18"/>
          <w:szCs w:val="18"/>
        </w:rPr>
        <w:t xml:space="preserve"> </w:t>
      </w:r>
      <w:r>
        <w:rPr/>
        <w:t>Values</w:t>
      </w:r>
    </w:p>
    <w:tbl>
      <w:tblPr>
        <w:tblW w:w="10625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2610"/>
        <w:gridCol w:w="1092"/>
        <w:gridCol w:w="2958"/>
        <w:gridCol w:w="1422"/>
      </w:tblGrid>
      <w:tr>
        <w:trPr>
          <w:trHeight w:val="325" w:hRule="exact"/>
        </w:trPr>
        <w:tc>
          <w:tcPr>
            <w:tcW w:w="2543" w:type="dxa"/>
            <w:tcBorders>
              <w:top w:val="single" w:sz="32" w:space="0" w:color="000000"/>
              <w:left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10" w:after="0"/>
              <w:ind w:left="2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Isopropan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Propan-2-ol)</w:t>
            </w:r>
          </w:p>
        </w:tc>
        <w:tc>
          <w:tcPr>
            <w:tcW w:w="2610" w:type="dxa"/>
            <w:vMerge w:val="restart"/>
            <w:tcBorders>
              <w:top w:val="single" w:sz="3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00" w:before="10" w:after="0"/>
              <w:ind w:left="627" w:right="35" w:firstLine="527"/>
              <w:jc w:val="right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-h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pm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pm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-h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</w:t>
            </w:r>
          </w:p>
          <w:p>
            <w:pPr>
              <w:pStyle w:val="TableParagraph"/>
              <w:kinsoku w:val="false"/>
              <w:overflowPunct w:val="false"/>
              <w:spacing w:lineRule="exact" w:line="162"/>
              <w:ind w:right="36" w:hanging="0"/>
              <w:jc w:val="right"/>
              <w:rPr/>
            </w:pPr>
            <w:r>
              <w:rPr>
                <w:sz w:val="16"/>
                <w:szCs w:val="16"/>
              </w:rPr>
              <w:t>inhala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st: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right="80" w:hanging="0"/>
              <w:jc w:val="right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-h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right="3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respira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st:</w:t>
            </w:r>
          </w:p>
        </w:tc>
        <w:tc>
          <w:tcPr>
            <w:tcW w:w="1092" w:type="dxa"/>
            <w:tcBorders>
              <w:top w:val="single" w:sz="3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958" w:type="dxa"/>
            <w:vMerge w:val="restart"/>
            <w:tcBorders>
              <w:top w:val="single" w:sz="32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00" w:before="10" w:after="0"/>
              <w:ind w:left="787" w:right="35" w:firstLine="546"/>
              <w:jc w:val="right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-h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</w:t>
            </w:r>
          </w:p>
          <w:p>
            <w:pPr>
              <w:pStyle w:val="TableParagraph"/>
              <w:kinsoku w:val="false"/>
              <w:overflowPunct w:val="false"/>
              <w:spacing w:lineRule="exact" w:line="162"/>
              <w:ind w:right="36" w:hanging="0"/>
              <w:jc w:val="right"/>
              <w:rPr/>
            </w:pPr>
            <w:r>
              <w:rPr>
                <w:sz w:val="16"/>
                <w:szCs w:val="16"/>
              </w:rPr>
              <w:t>inhala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st: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right="81" w:hanging="0"/>
              <w:jc w:val="right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right="3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respira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st:</w:t>
            </w:r>
          </w:p>
        </w:tc>
        <w:tc>
          <w:tcPr>
            <w:tcW w:w="1422" w:type="dxa"/>
            <w:tcBorders>
              <w:top w:val="single" w:sz="32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999</w:t>
            </w:r>
          </w:p>
        </w:tc>
      </w:tr>
      <w:tr>
        <w:trPr>
          <w:trHeight w:val="282" w:hRule="exact"/>
        </w:trPr>
        <w:tc>
          <w:tcPr>
            <w:tcW w:w="2543" w:type="dxa"/>
            <w:tcBorders>
              <w:left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vMerge w:val="continue"/>
            <w:tcBorders>
              <w:top w:val="single" w:sz="3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2" w:type="dxa"/>
            <w:tcBorders/>
          </w:tcPr>
          <w:p>
            <w:pPr>
              <w:pStyle w:val="TableParagraph"/>
              <w:kinsoku w:val="false"/>
              <w:overflowPunct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958" w:type="dxa"/>
            <w:vMerge w:val="continue"/>
            <w:tcBorders>
              <w:top w:val="single" w:sz="32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2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1250</w:t>
            </w:r>
          </w:p>
        </w:tc>
      </w:tr>
      <w:tr>
        <w:trPr>
          <w:trHeight w:val="370" w:hRule="exact"/>
        </w:trPr>
        <w:tc>
          <w:tcPr>
            <w:tcW w:w="2543" w:type="dxa"/>
            <w:tcBorders>
              <w:left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vMerge w:val="continue"/>
            <w:tcBorders>
              <w:top w:val="single" w:sz="3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2" w:type="dxa"/>
            <w:tcBorders/>
          </w:tcPr>
          <w:p>
            <w:pPr>
              <w:pStyle w:val="TableParagraph"/>
              <w:kinsoku w:val="false"/>
              <w:overflowPunct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8" w:type="dxa"/>
            <w:vMerge w:val="continue"/>
            <w:tcBorders>
              <w:top w:val="single" w:sz="32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2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7" w:hRule="exac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vMerge w:val="continue"/>
            <w:tcBorders>
              <w:top w:val="single" w:sz="3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2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8" w:type="dxa"/>
            <w:vMerge w:val="continue"/>
            <w:tcBorders>
              <w:top w:val="single" w:sz="32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2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exac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2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ydroxide</w:t>
            </w:r>
          </w:p>
        </w:tc>
        <w:tc>
          <w:tcPr>
            <w:tcW w:w="2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957" w:right="33" w:firstLine="197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-h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pm: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1" w:after="0"/>
              <w:ind w:left="627" w:right="33" w:firstLine="330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pm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-h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</w:t>
            </w:r>
          </w:p>
          <w:p>
            <w:pPr>
              <w:pStyle w:val="TableParagraph"/>
              <w:kinsoku w:val="false"/>
              <w:overflowPunct w:val="false"/>
              <w:spacing w:lineRule="exact" w:line="162"/>
              <w:ind w:left="627" w:right="33" w:firstLine="900"/>
              <w:rPr/>
            </w:pPr>
            <w:r>
              <w:rPr>
                <w:sz w:val="16"/>
                <w:szCs w:val="16"/>
              </w:rPr>
              <w:t>inhala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st: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627" w:right="33" w:hanging="0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-h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466" w:right="-48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respirabl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st:</w:t>
            </w:r>
          </w:p>
        </w:tc>
        <w:tc>
          <w:tcPr>
            <w:tcW w:w="1092" w:type="dxa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8" w:type="dxa"/>
            <w:vMerge w:val="restart"/>
            <w:tcBorders>
              <w:top w:val="single" w:sz="8" w:space="0" w:color="000000"/>
              <w:bottom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1136" w:firstLine="197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-h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: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1" w:after="0"/>
              <w:ind w:left="787" w:right="30" w:firstLine="349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</w:t>
            </w:r>
          </w:p>
          <w:p>
            <w:pPr>
              <w:pStyle w:val="TableParagraph"/>
              <w:kinsoku w:val="false"/>
              <w:overflowPunct w:val="false"/>
              <w:spacing w:lineRule="exact" w:line="162"/>
              <w:ind w:left="787" w:firstLine="1097"/>
              <w:rPr/>
            </w:pPr>
            <w:r>
              <w:rPr>
                <w:sz w:val="16"/>
                <w:szCs w:val="16"/>
              </w:rPr>
              <w:t>inhala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st: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787" w:right="30" w:hanging="0"/>
              <w:rPr/>
            </w:pPr>
            <w:r>
              <w:rPr>
                <w:sz w:val="16"/>
                <w:szCs w:val="16"/>
              </w:rPr>
              <w:t>W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m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g/m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823" w:right="-48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respirabl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ust: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exact"/>
        </w:trPr>
        <w:tc>
          <w:tcPr>
            <w:tcW w:w="2543" w:type="dxa"/>
            <w:tcBorders>
              <w:left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2" w:type="dxa"/>
            <w:tcBorders/>
          </w:tcPr>
          <w:p>
            <w:pPr>
              <w:pStyle w:val="TableParagraph"/>
              <w:kinsoku w:val="false"/>
              <w:overflowPunct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8" w:type="dxa"/>
            <w:vMerge w:val="continue"/>
            <w:tcBorders>
              <w:top w:val="single" w:sz="8" w:space="0" w:color="000000"/>
              <w:bottom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2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0" w:hRule="exact"/>
        </w:trPr>
        <w:tc>
          <w:tcPr>
            <w:tcW w:w="2543" w:type="dxa"/>
            <w:tcBorders>
              <w:left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2" w:type="dxa"/>
            <w:tcBorders/>
          </w:tcPr>
          <w:p>
            <w:pPr>
              <w:pStyle w:val="TableParagraph"/>
              <w:kinsoku w:val="false"/>
              <w:overflowPunct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8" w:type="dxa"/>
            <w:vMerge w:val="continue"/>
            <w:tcBorders>
              <w:top w:val="single" w:sz="8" w:space="0" w:color="000000"/>
              <w:bottom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2" w:type="dxa"/>
            <w:tcBorders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96" w:hRule="exact"/>
        </w:trPr>
        <w:tc>
          <w:tcPr>
            <w:tcW w:w="254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2" w:type="dxa"/>
            <w:tcBorders>
              <w:bottom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8" w:type="dxa"/>
            <w:vMerge w:val="continue"/>
            <w:tcBorders>
              <w:top w:val="single" w:sz="8" w:space="0" w:color="000000"/>
              <w:bottom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2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2" w:type="dxa"/>
            <w:tcBorders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3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rPr>
          <w:sz w:val="9"/>
          <w:szCs w:val="9"/>
          <w:lang w:val="en-US" w:eastAsia="en-US"/>
        </w:rPr>
      </w:pPr>
      <w:r>
        <w:rPr>
          <w:sz w:val="9"/>
          <w:szCs w:val="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6395</wp:posOffset>
                </wp:positionH>
                <wp:positionV relativeFrom="paragraph">
                  <wp:posOffset>111760</wp:posOffset>
                </wp:positionV>
                <wp:extent cx="6762750" cy="12700"/>
                <wp:effectExtent l="6985" t="6350" r="6985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0" h="20">
                              <a:moveTo>
                                <a:pt x="0" y="0"/>
                              </a:moveTo>
                              <a:lnTo>
                                <a:pt x="106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0,20" path="m0,0l10650,0e" stroked="t" o:allowincell="f" style="position:absolute;margin-left:28.85pt;margin-top:8.8pt;width:532.45pt;height:0.95pt;mso-wrap-style:none;v-text-anchor:middle;mso-position-horizontal-relative:page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32" w:before="0" w:after="45"/>
        <w:ind w:left="168" w:hanging="0"/>
        <w:rPr/>
      </w:pPr>
      <w:r>
        <w:rPr/>
        <w:t>DNEL:</w:t>
      </w:r>
      <w:r>
        <w:rPr>
          <w:rFonts w:cs="Times New Roman" w:ascii="Times New Roman" w:hAnsi="Times New Roman"/>
        </w:rPr>
        <w:t xml:space="preserve"> </w:t>
      </w:r>
      <w:r>
        <w:rPr/>
        <w:t>Derived</w:t>
      </w:r>
      <w:r>
        <w:rPr>
          <w:rFonts w:cs="Times New Roman" w:ascii="Times New Roman" w:hAnsi="Times New Roman"/>
        </w:rPr>
        <w:t xml:space="preserve"> </w:t>
      </w:r>
      <w:r>
        <w:rPr/>
        <w:t>no-effect</w:t>
      </w:r>
      <w:r>
        <w:rPr>
          <w:rFonts w:cs="Times New Roman" w:ascii="Times New Roman" w:hAnsi="Times New Roman"/>
        </w:rPr>
        <w:t xml:space="preserve"> </w:t>
      </w:r>
      <w:r>
        <w:rPr/>
        <w:t>level.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5450" cy="2381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7960"/>
                          <a:chOff x="0" y="0"/>
                          <a:chExt cx="6775560" cy="237960"/>
                        </a:xfrm>
                      </wpg:grpSpPr>
                      <wps:wsp>
                        <wps:cNvSpPr/>
                        <wps:spPr>
                          <a:xfrm>
                            <a:off x="34920" y="12600"/>
                            <a:ext cx="1641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600"/>
                            <a:ext cx="12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6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at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vailabl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roduc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5pt;height:18.75pt" coordorigin="0,0" coordsize="10670,375">
                <v:shape id="shape_0" coordsize="2585,290" path="m0,0l2585,0l2585,290l0,290l0,0xe" fillcolor="#d9e8ff" stroked="f" o:allowincell="f" style="position:absolute;left:55;top:20;width:2584;height:281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290" path="m0,0l0,290e" stroked="t" o:allowincell="f" style="position:absolute;left:2640;top:20;width:19;height:28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10;top:10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10;top:356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0;top:0;width:10669;height:36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N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at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vailabl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rodu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20" w:leader="none"/>
        </w:tabs>
        <w:kinsoku w:val="false"/>
        <w:overflowPunct w:val="false"/>
        <w:spacing w:before="4" w:after="45"/>
        <w:ind w:left="519" w:hanging="35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95605</wp:posOffset>
                </wp:positionH>
                <wp:positionV relativeFrom="paragraph">
                  <wp:posOffset>196850</wp:posOffset>
                </wp:positionV>
                <wp:extent cx="1641475" cy="84455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84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5" h="1330">
                              <a:moveTo>
                                <a:pt x="2585" y="0"/>
                              </a:moveTo>
                              <a:lnTo>
                                <a:pt x="0" y="0"/>
                              </a:lnTo>
                              <a:lnTo>
                                <a:pt x="0" y="520"/>
                              </a:lnTo>
                              <a:lnTo>
                                <a:pt x="0" y="1040"/>
                              </a:lnTo>
                              <a:lnTo>
                                <a:pt x="0" y="1330"/>
                              </a:lnTo>
                              <a:lnTo>
                                <a:pt x="2585" y="1330"/>
                              </a:lnTo>
                              <a:lnTo>
                                <a:pt x="2585" y="1040"/>
                              </a:lnTo>
                              <a:lnTo>
                                <a:pt x="2585" y="520"/>
                              </a:lnTo>
                              <a:lnTo>
                                <a:pt x="2585" y="0"/>
                              </a:lnTo>
                            </a:path>
                          </a:pathLst>
                        </a:custGeom>
                        <a:solidFill>
                          <a:srgbClr val="d9e8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5,1330" path="m2585,0l0,0l0,520l0,1040l0,1330l2585,1330l2585,1040l2585,520l2585,0e" fillcolor="#d9e8ff" stroked="f" o:allowincell="f" style="position:absolute;margin-left:31.15pt;margin-top:15.5pt;width:129.2pt;height:66.45pt;mso-wrap-style:none;v-text-anchor:middle;mso-position-horizontal-relative:page">
                <v:fill o:detectmouseclick="t" type="solid" color2="#261700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Exposure</w:t>
      </w:r>
      <w:r>
        <w:rPr>
          <w:rFonts w:cs="Times New Roman" w:ascii="Times New Roman" w:hAnsi="Times New Roman"/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controls</w:t>
      </w:r>
    </w:p>
    <w:tbl>
      <w:tblPr>
        <w:tblW w:w="1071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8076"/>
      </w:tblGrid>
      <w:tr>
        <w:trPr>
          <w:trHeight w:val="595" w:hRule="exact"/>
        </w:trPr>
        <w:tc>
          <w:tcPr>
            <w:tcW w:w="26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numPr>
                <w:ilvl w:val="2"/>
                <w:numId w:val="9"/>
              </w:numPr>
              <w:tabs>
                <w:tab w:val="clear" w:pos="720"/>
                <w:tab w:val="left" w:pos="597" w:leader="none"/>
              </w:tabs>
              <w:kinsoku w:val="false"/>
              <w:overflowPunct w:val="false"/>
              <w:spacing w:before="39" w:after="0"/>
              <w:ind w:left="95" w:right="94" w:hanging="0"/>
              <w:rPr/>
            </w:pPr>
            <w:r>
              <w:rPr>
                <w:sz w:val="18"/>
                <w:szCs w:val="18"/>
              </w:rPr>
              <w:t>Appropria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gineer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rols</w:t>
            </w:r>
          </w:p>
          <w:p>
            <w:pPr>
              <w:pStyle w:val="TableParagraph"/>
              <w:numPr>
                <w:ilvl w:val="2"/>
                <w:numId w:val="9"/>
              </w:numPr>
              <w:tabs>
                <w:tab w:val="clear" w:pos="720"/>
                <w:tab w:val="left" w:pos="597" w:leader="none"/>
              </w:tabs>
              <w:kinsoku w:val="false"/>
              <w:overflowPunct w:val="false"/>
              <w:spacing w:before="39" w:after="0"/>
              <w:ind w:left="95" w:right="415" w:hanging="0"/>
              <w:rPr/>
            </w:pPr>
            <w:r>
              <w:rPr>
                <w:sz w:val="18"/>
                <w:szCs w:val="18"/>
              </w:rPr>
              <w:t>Individu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tec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asures</w:t>
            </w:r>
          </w:p>
          <w:p>
            <w:pPr>
              <w:pStyle w:val="TableParagraph"/>
              <w:kinsoku w:val="false"/>
              <w:overflowPunct w:val="false"/>
              <w:spacing w:before="39" w:after="0"/>
              <w:ind w:left="9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Respirato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tection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9" w:after="0"/>
              <w:ind w:left="11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Ens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equa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entil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rk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ea.</w:t>
            </w:r>
          </w:p>
        </w:tc>
      </w:tr>
      <w:tr>
        <w:trPr>
          <w:trHeight w:val="573" w:hRule="exact"/>
        </w:trPr>
        <w:tc>
          <w:tcPr>
            <w:tcW w:w="26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39" w:after="0"/>
              <w:ind w:left="1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N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rmal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quired.</w:t>
            </w:r>
          </w:p>
        </w:tc>
      </w:tr>
      <w:tr>
        <w:trPr>
          <w:trHeight w:val="308" w:hRule="exact"/>
        </w:trPr>
        <w:tc>
          <w:tcPr>
            <w:tcW w:w="26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N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rmal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quired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880" w:h="16838"/>
          <w:pgMar w:left="460" w:right="480" w:gutter="0" w:header="365" w:top="1540" w:footer="731" w:bottom="92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3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hysic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emic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per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9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hysic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hemic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2" w:after="0"/>
        <w:ind w:left="16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6395</wp:posOffset>
                </wp:positionH>
                <wp:positionV relativeFrom="paragraph">
                  <wp:posOffset>227330</wp:posOffset>
                </wp:positionV>
                <wp:extent cx="6762750" cy="12700"/>
                <wp:effectExtent l="6985" t="6350" r="6985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0" h="20">
                              <a:moveTo>
                                <a:pt x="106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0,20" path="m10650,0l0,0e" stroked="t" o:allowincell="f" style="position:absolute;margin-left:28.85pt;margin-top:17.9pt;width:532.45pt;height:0.95pt;mso-wrap-style:none;v-text-anchor:middle;mso-position-horizontal-relative:page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</w:r>
      <w:r>
        <w:rPr/>
        <w:t>9.1.</w:t>
      </w:r>
      <w:r>
        <w:rPr>
          <w:rFonts w:cs="Times New Roman" w:ascii="Times New Roman" w:hAnsi="Times New Roman"/>
        </w:rPr>
        <w:t xml:space="preserve"> </w:t>
      </w:r>
      <w:r>
        <w:rPr/>
        <w:t>Information</w:t>
      </w:r>
      <w:r>
        <w:rPr>
          <w:rFonts w:cs="Times New Roman" w:ascii="Times New Roman" w:hAnsi="Times New Roman"/>
        </w:rPr>
        <w:t xml:space="preserve"> </w:t>
      </w:r>
      <w:r>
        <w:rPr/>
        <w:t>on</w:t>
      </w:r>
      <w:r>
        <w:rPr>
          <w:rFonts w:cs="Times New Roman" w:ascii="Times New Roman" w:hAnsi="Times New Roman"/>
        </w:rPr>
        <w:t xml:space="preserve"> </w:t>
      </w:r>
      <w:r>
        <w:rPr/>
        <w:t>basic</w:t>
      </w:r>
      <w:r>
        <w:rPr>
          <w:rFonts w:cs="Times New Roman" w:ascii="Times New Roman" w:hAnsi="Times New Roman"/>
        </w:rPr>
        <w:t xml:space="preserve"> </w:t>
      </w:r>
      <w:r>
        <w:rPr/>
        <w:t>physical</w:t>
      </w:r>
      <w:r>
        <w:rPr>
          <w:rFonts w:cs="Times New Roman" w:ascii="Times New Roman" w:hAnsi="Times New Roman"/>
        </w:rPr>
        <w:t xml:space="preserve"> </w:t>
      </w:r>
      <w:r>
        <w:rPr/>
        <w:t>and</w:t>
      </w:r>
      <w:r>
        <w:rPr>
          <w:rFonts w:cs="Times New Roman" w:ascii="Times New Roman" w:hAnsi="Times New Roman"/>
        </w:rPr>
        <w:t xml:space="preserve"> </w:t>
      </w:r>
      <w:r>
        <w:rPr/>
        <w:t>chemical</w:t>
      </w:r>
      <w:r>
        <w:rPr>
          <w:rFonts w:cs="Times New Roman" w:ascii="Times New Roman" w:hAnsi="Times New Roman"/>
        </w:rPr>
        <w:t xml:space="preserve"> </w:t>
      </w:r>
      <w:r>
        <w:rPr/>
        <w:t>properties</w:t>
      </w:r>
    </w:p>
    <w:p>
      <w:pPr>
        <w:pStyle w:val="TextBody"/>
        <w:kinsoku w:val="false"/>
        <w:overflowPunct w:val="false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20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8030"/>
      </w:tblGrid>
      <w:tr>
        <w:trPr>
          <w:trHeight w:val="1920" w:hRule="exac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10" w:after="0"/>
              <w:ind w:right="3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earance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51" w:after="0"/>
              <w:ind w:left="2079" w:right="32" w:hanging="27"/>
              <w:jc w:val="right"/>
              <w:rPr/>
            </w:pPr>
            <w:r>
              <w:rPr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our</w:t>
            </w:r>
          </w:p>
          <w:p>
            <w:pPr>
              <w:pStyle w:val="TableParagraph"/>
              <w:kinsoku w:val="false"/>
              <w:overflowPunct w:val="false"/>
              <w:spacing w:lineRule="auto" w:line="295"/>
              <w:ind w:left="1391" w:right="33" w:firstLine="928"/>
              <w:jc w:val="right"/>
              <w:rPr/>
            </w:pPr>
            <w:r>
              <w:rPr>
                <w:sz w:val="16"/>
                <w:szCs w:val="16"/>
              </w:rPr>
              <w:t>p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lash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i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nsity</w:t>
            </w:r>
          </w:p>
          <w:p>
            <w:pPr>
              <w:pStyle w:val="TableParagraph"/>
              <w:kinsoku w:val="false"/>
              <w:overflowPunct w:val="false"/>
              <w:ind w:right="34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Solubility</w:t>
            </w:r>
          </w:p>
        </w:tc>
        <w:tc>
          <w:tcPr>
            <w:tcW w:w="803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95" w:before="10" w:after="0"/>
              <w:ind w:left="44" w:right="6516" w:hanging="0"/>
              <w:rPr/>
            </w:pPr>
            <w:r>
              <w:rPr>
                <w:sz w:val="16"/>
                <w:szCs w:val="16"/>
              </w:rPr>
              <w:t>Liqu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llo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cohol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TableParagraph"/>
              <w:kinsoku w:val="false"/>
              <w:overflowPunct w:val="false"/>
              <w:ind w:left="44" w:right="6516" w:hanging="0"/>
              <w:rPr/>
            </w:pPr>
            <w:r>
              <w:rPr>
                <w:sz w:val="16"/>
                <w:szCs w:val="16"/>
              </w:rPr>
              <w:t>&lt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C</w:t>
            </w:r>
          </w:p>
          <w:p>
            <w:pPr>
              <w:pStyle w:val="TableParagraph"/>
              <w:kinsoku w:val="false"/>
              <w:overflowPunct w:val="false"/>
              <w:spacing w:before="51" w:after="0"/>
              <w:ind w:left="44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H2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C)</w:t>
            </w:r>
          </w:p>
          <w:p>
            <w:pPr>
              <w:pStyle w:val="TableParagraph"/>
              <w:kinsoku w:val="false"/>
              <w:overflowPunct w:val="false"/>
              <w:spacing w:before="51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6"/>
                <w:szCs w:val="16"/>
              </w:rPr>
              <w:t>Solub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ater</w:t>
            </w:r>
          </w:p>
        </w:tc>
      </w:tr>
      <w:tr>
        <w:trPr>
          <w:trHeight w:val="355" w:hRule="exact"/>
        </w:trPr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29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20"/>
                <w:szCs w:val="20"/>
              </w:rPr>
              <w:t>SEC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bi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activity</w:t>
            </w:r>
          </w:p>
        </w:tc>
      </w:tr>
    </w:tbl>
    <w:p>
      <w:pPr>
        <w:pStyle w:val="ListParagraph"/>
        <w:numPr>
          <w:ilvl w:val="1"/>
          <w:numId w:val="10"/>
        </w:numPr>
        <w:tabs>
          <w:tab w:val="clear" w:pos="720"/>
          <w:tab w:val="left" w:pos="620" w:leader="none"/>
        </w:tabs>
        <w:kinsoku w:val="false"/>
        <w:overflowPunct w:val="false"/>
        <w:spacing w:before="84" w:after="0"/>
        <w:ind w:left="619" w:hanging="4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ragraph">
                  <wp:posOffset>234950</wp:posOffset>
                </wp:positionV>
                <wp:extent cx="6775450" cy="238125"/>
                <wp:effectExtent l="1270" t="635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7960"/>
                          <a:chOff x="0" y="0"/>
                          <a:chExt cx="6775560" cy="237960"/>
                        </a:xfrm>
                      </wpg:grpSpPr>
                      <wps:wsp>
                        <wps:cNvSpPr/>
                        <wps:spPr>
                          <a:xfrm>
                            <a:off x="34200" y="12600"/>
                            <a:ext cx="1641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2600"/>
                            <a:ext cx="12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Stabl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un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orm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ndition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8.5pt;width:533.5pt;height:18.75pt" coordorigin="567,370" coordsize="10670,375">
                <v:shape id="shape_0" coordsize="2585,290" path="m0,0l2585,0l2585,290l0,290l0,0xe" fillcolor="#d9e8ff" stroked="f" o:allowincell="f" style="position:absolute;left:621;top:390;width:2584;height:281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6;top:390;width:19;height:281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6;top:380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576;top:726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370;width:10669;height:3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Stabl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und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orm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ndition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Chemical</w:t>
      </w:r>
      <w:r>
        <w:rPr>
          <w:rFonts w:cs="Times New Roman" w:ascii="Times New Roman" w:hAnsi="Times New Roman"/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stability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620" w:leader="none"/>
        </w:tabs>
        <w:kinsoku w:val="false"/>
        <w:overflowPunct w:val="false"/>
        <w:spacing w:lineRule="exact" w:line="232" w:before="0" w:after="45"/>
        <w:ind w:left="619" w:hanging="451"/>
        <w:rPr/>
      </w:pPr>
      <w:r>
        <w:rPr>
          <w:sz w:val="18"/>
          <w:szCs w:val="18"/>
        </w:rPr>
        <w:t>Possibilit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of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hazardous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eactions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5450" cy="23812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7960"/>
                          <a:chOff x="0" y="0"/>
                          <a:chExt cx="6775560" cy="237960"/>
                        </a:xfrm>
                      </wpg:grpSpPr>
                      <wps:wsp>
                        <wps:cNvSpPr/>
                        <wps:spPr>
                          <a:xfrm>
                            <a:off x="34920" y="12600"/>
                            <a:ext cx="1641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600"/>
                            <a:ext cx="12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6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Oxidis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gent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5pt;height:18.75pt" coordorigin="0,0" coordsize="10670,375">
                <v:shape id="shape_0" coordsize="2585,290" path="m0,0l2585,0l2585,290l0,290l0,0xe" fillcolor="#d9e8ff" stroked="f" o:allowincell="f" style="position:absolute;left:55;top:20;width:2584;height:281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290" path="m0,0l0,290e" stroked="t" o:allowincell="f" style="position:absolute;left:2640;top:20;width:19;height:28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10;top:10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10;top:356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0;top:0;width:10669;height:36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Oxidis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gent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620" w:leader="none"/>
        </w:tabs>
        <w:kinsoku w:val="false"/>
        <w:overflowPunct w:val="false"/>
        <w:spacing w:before="4" w:after="0"/>
        <w:ind w:left="619" w:hanging="4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ragraph">
                  <wp:posOffset>184150</wp:posOffset>
                </wp:positionV>
                <wp:extent cx="6804025" cy="208915"/>
                <wp:effectExtent l="635" t="1270" r="635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208800"/>
                          <a:chOff x="0" y="0"/>
                          <a:chExt cx="6804000" cy="208800"/>
                        </a:xfrm>
                      </wpg:grpSpPr>
                      <wps:wsp>
                        <wps:cNvSpPr/>
                        <wps:spPr>
                          <a:xfrm>
                            <a:off x="34920" y="12240"/>
                            <a:ext cx="1641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240"/>
                            <a:ext cx="12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9692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4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8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Heat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park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p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lam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4.5pt;width:535.75pt;height:16.5pt" coordorigin="567,290" coordsize="10715,330">
                <v:shape id="shape_0" coordsize="2585,290" path="m0,0l2585,0l2585,290l0,290l0,0xe" fillcolor="#d9e8ff" stroked="f" o:allowincell="f" style="position:absolute;left:622;top:310;width:2584;height:280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7;top:310;width:19;height:280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7;top:299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622;top:600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290;width:10714;height:3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8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Heat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park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p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lam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Conditio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to</w:t>
      </w:r>
      <w:r>
        <w:rPr>
          <w:rFonts w:cs="Times New Roman" w:ascii="Times New Roman" w:hAnsi="Times New Roman"/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avoid</w:t>
      </w:r>
    </w:p>
    <w:p>
      <w:pPr>
        <w:pStyle w:val="TextBody"/>
        <w:kinsoku w:val="false"/>
        <w:overflowPunct w:val="false"/>
        <w:spacing w:before="10" w:after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xicologic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1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oxicologic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3" w:after="45"/>
        <w:ind w:left="168" w:hanging="0"/>
        <w:rPr/>
      </w:pPr>
      <w:r>
        <w:rPr/>
        <w:t>11.1.</w:t>
      </w:r>
      <w:r>
        <w:rPr>
          <w:rFonts w:cs="Times New Roman" w:ascii="Times New Roman" w:hAnsi="Times New Roman"/>
        </w:rPr>
        <w:t xml:space="preserve"> </w:t>
      </w:r>
      <w:r>
        <w:rPr/>
        <w:t>Information</w:t>
      </w:r>
      <w:r>
        <w:rPr>
          <w:rFonts w:cs="Times New Roman" w:ascii="Times New Roman" w:hAnsi="Times New Roman"/>
        </w:rPr>
        <w:t xml:space="preserve"> </w:t>
      </w:r>
      <w:r>
        <w:rPr/>
        <w:t>on</w:t>
      </w:r>
      <w:r>
        <w:rPr>
          <w:rFonts w:cs="Times New Roman" w:ascii="Times New Roman" w:hAnsi="Times New Roman"/>
        </w:rPr>
        <w:t xml:space="preserve"> </w:t>
      </w:r>
      <w:r>
        <w:rPr/>
        <w:t>toxicological</w:t>
      </w:r>
      <w:r>
        <w:rPr>
          <w:rFonts w:cs="Times New Roman" w:ascii="Times New Roman" w:hAnsi="Times New Roman"/>
        </w:rPr>
        <w:t xml:space="preserve"> </w:t>
      </w:r>
      <w:r>
        <w:rPr/>
        <w:t>effects</w:t>
      </w:r>
    </w:p>
    <w:tbl>
      <w:tblPr>
        <w:tblW w:w="10650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8020"/>
        <w:gridCol w:w="45"/>
      </w:tblGrid>
      <w:tr>
        <w:trPr>
          <w:trHeight w:val="310" w:hRule="exact"/>
        </w:trPr>
        <w:tc>
          <w:tcPr>
            <w:tcW w:w="25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9" w:after="0"/>
              <w:ind w:left="49" w:right="-1094" w:hanging="0"/>
              <w:rPr/>
            </w:pP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rrosion/irritation</w:t>
            </w:r>
          </w:p>
          <w:p>
            <w:pPr>
              <w:pStyle w:val="TableParagraph"/>
              <w:kinsoku w:val="false"/>
              <w:overflowPunct w:val="false"/>
              <w:spacing w:before="49" w:after="0"/>
              <w:ind w:left="49" w:right="18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Respiratory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nsitisation</w:t>
            </w:r>
          </w:p>
        </w:tc>
        <w:tc>
          <w:tcPr>
            <w:tcW w:w="8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9" w:after="0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Irritat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s.</w:t>
            </w:r>
          </w:p>
        </w:tc>
        <w:tc>
          <w:tcPr>
            <w:tcW w:w="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25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6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117" w:right="83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vailab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duct.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127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2600"/>
                          <a:chOff x="0" y="0"/>
                          <a:chExt cx="677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1pt" coordorigin="0,0" coordsize="10669,20">
                <v:shape id="shape_0" coordsize="10650,20" path="m0,0l1065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0" w:after="0"/>
        <w:ind w:left="1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ragraph">
                  <wp:posOffset>194310</wp:posOffset>
                </wp:positionV>
                <wp:extent cx="6786880" cy="351155"/>
                <wp:effectExtent l="6350" t="6350" r="6985" b="6985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720" cy="351000"/>
                          <a:chOff x="0" y="0"/>
                          <a:chExt cx="678672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9960"/>
                            <a:ext cx="16218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473">
                                <a:moveTo>
                                  <a:pt x="0" y="0"/>
                                </a:moveTo>
                                <a:lnTo>
                                  <a:pt x="2550" y="0"/>
                                </a:lnTo>
                                <a:lnTo>
                                  <a:pt x="2550" y="473"/>
                                </a:lnTo>
                                <a:lnTo>
                                  <a:pt x="0" y="4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9960"/>
                            <a:ext cx="16218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473">
                                <a:moveTo>
                                  <a:pt x="0" y="0"/>
                                </a:moveTo>
                                <a:lnTo>
                                  <a:pt x="2550" y="0"/>
                                </a:lnTo>
                                <a:lnTo>
                                  <a:pt x="2550" y="473"/>
                                </a:lnTo>
                                <a:lnTo>
                                  <a:pt x="0" y="4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9960"/>
                            <a:ext cx="51462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0" h="473">
                                <a:moveTo>
                                  <a:pt x="0" y="0"/>
                                </a:moveTo>
                                <a:lnTo>
                                  <a:pt x="8090" y="0"/>
                                </a:lnTo>
                                <a:lnTo>
                                  <a:pt x="8090" y="473"/>
                                </a:lnTo>
                                <a:lnTo>
                                  <a:pt x="0" y="4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38400"/>
                            <a:ext cx="675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4" h="20">
                                <a:moveTo>
                                  <a:pt x="0" y="0"/>
                                </a:moveTo>
                                <a:lnTo>
                                  <a:pt x="106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20160"/>
                            <a:ext cx="16174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2" w:after="0"/>
                                <w:ind w:left="39" w:right="24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Benzy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3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12-1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4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lkyldimethyl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hlori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20160"/>
                            <a:ext cx="5141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0" w:after="0"/>
                                <w:ind w:left="150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Ora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Ra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LD50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200-2000mg/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5.3pt;width:534.4pt;height:27.65pt" coordorigin="567,306" coordsize="10688,553">
                <v:shape id="shape_0" coordsize="10650,20" path="m10650,0l0,0e" stroked="t" o:allowincell="f" style="position:absolute;left:567;top:306;width:10667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2550,473" path="m0,0l2550,0l2550,473l0,473l0,0xe" fillcolor="#d9e8ff" stroked="f" o:allowincell="f" style="position:absolute;left:612;top:369;width:2553;height:489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550,473" path="m0,0l2550,0l2550,473l0,473l0,0xe" stroked="t" o:allowincell="f" style="position:absolute;left:612;top:369;width:2553;height:48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8090,473" path="m0,0l8090,0l8090,473l0,473l0,0xe" stroked="t" o:allowincell="f" style="position:absolute;left:3151;top:369;width:8103;height:48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24,20" path="m0,0l10624,0e" stroked="t" o:allowincell="f" style="position:absolute;left:613;top:839;width:10641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612;top:338;width:2546;height:51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2" w:after="0"/>
                          <w:ind w:left="39" w:right="24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Benzyl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3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12-16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4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lkyldimethyl,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hlori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58;top:338;width:8096;height:51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0" w:after="0"/>
                          <w:ind w:left="150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Ora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Ra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LD50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200-2000mg/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11.1.4.</w:t>
      </w:r>
      <w:r>
        <w:rPr>
          <w:rFonts w:cs="Times New Roman" w:ascii="Times New Roman" w:hAnsi="Times New Roman"/>
        </w:rPr>
        <w:t xml:space="preserve"> </w:t>
      </w:r>
      <w:r>
        <w:rPr/>
        <w:t>Toxicological</w:t>
      </w:r>
      <w:r>
        <w:rPr>
          <w:rFonts w:cs="Times New Roman" w:ascii="Times New Roman" w:hAnsi="Times New Roman"/>
        </w:rPr>
        <w:t xml:space="preserve"> </w:t>
      </w:r>
      <w:r>
        <w:rPr/>
        <w:t>Information</w:t>
      </w:r>
    </w:p>
    <w:p>
      <w:pPr>
        <w:pStyle w:val="TextBody"/>
        <w:kinsoku w:val="false"/>
        <w:overflowPunct w:val="false"/>
        <w:spacing w:before="11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cologic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2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cologic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620" w:leader="none"/>
        </w:tabs>
        <w:kinsoku w:val="false"/>
        <w:overflowPunct w:val="false"/>
        <w:spacing w:before="63" w:after="0"/>
        <w:ind w:left="619" w:hanging="4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60045</wp:posOffset>
                </wp:positionH>
                <wp:positionV relativeFrom="paragraph">
                  <wp:posOffset>221615</wp:posOffset>
                </wp:positionV>
                <wp:extent cx="6775450" cy="238125"/>
                <wp:effectExtent l="1270" t="635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7960"/>
                          <a:chOff x="0" y="0"/>
                          <a:chExt cx="6775560" cy="237960"/>
                        </a:xfrm>
                      </wpg:grpSpPr>
                      <wps:wsp>
                        <wps:cNvSpPr/>
                        <wps:spPr>
                          <a:xfrm>
                            <a:off x="34200" y="12600"/>
                            <a:ext cx="1641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2600"/>
                            <a:ext cx="12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Mor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90%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iodegradabl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7.45pt;width:533.5pt;height:18.75pt" coordorigin="567,349" coordsize="10670,375">
                <v:shape id="shape_0" coordsize="2585,290" path="m0,0l2585,0l2585,290l0,290l0,0xe" fillcolor="#d9e8ff" stroked="f" o:allowincell="f" style="position:absolute;left:621;top:369;width:2584;height:281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6;top:369;width:19;height:281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6;top:359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576;top:705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349;width:10669;height:3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Mor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90%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iodegradab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Persiste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nd</w:t>
      </w:r>
      <w:r>
        <w:rPr>
          <w:rFonts w:cs="Times New Roman" w:ascii="Times New Roman" w:hAnsi="Times New Roman"/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degradability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620" w:leader="none"/>
        </w:tabs>
        <w:kinsoku w:val="false"/>
        <w:overflowPunct w:val="false"/>
        <w:spacing w:lineRule="exact" w:line="232" w:before="0" w:after="45"/>
        <w:ind w:left="619" w:hanging="451"/>
        <w:rPr/>
      </w:pPr>
      <w:r>
        <w:rPr>
          <w:sz w:val="18"/>
          <w:szCs w:val="18"/>
        </w:rPr>
        <w:t>Bioaccumulative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potential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5450" cy="23812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7960"/>
                          <a:chOff x="0" y="0"/>
                          <a:chExt cx="6775560" cy="237960"/>
                        </a:xfrm>
                      </wpg:grpSpPr>
                      <wps:wsp>
                        <wps:cNvSpPr/>
                        <wps:spPr>
                          <a:xfrm>
                            <a:off x="34920" y="12600"/>
                            <a:ext cx="1641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600"/>
                            <a:ext cx="12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6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Do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ioaccumulat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5pt;height:18.75pt" coordorigin="0,0" coordsize="10670,375">
                <v:shape id="shape_0" coordsize="2585,290" path="m0,0l2585,0l2585,290l0,290l0,0xe" fillcolor="#d9e8ff" stroked="f" o:allowincell="f" style="position:absolute;left:55;top:20;width:2584;height:281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290" path="m0,0l0,290e" stroked="t" o:allowincell="f" style="position:absolute;left:2640;top:20;width:19;height:28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10;top:10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10;top:356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0;top:0;width:10669;height:36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Do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o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ioaccumula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1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60045</wp:posOffset>
                </wp:positionH>
                <wp:positionV relativeFrom="paragraph">
                  <wp:posOffset>184150</wp:posOffset>
                </wp:positionV>
                <wp:extent cx="6804025" cy="208915"/>
                <wp:effectExtent l="635" t="1270" r="635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208800"/>
                          <a:chOff x="0" y="0"/>
                          <a:chExt cx="6804000" cy="208800"/>
                        </a:xfrm>
                      </wpg:grpSpPr>
                      <wps:wsp>
                        <wps:cNvSpPr/>
                        <wps:spPr>
                          <a:xfrm>
                            <a:off x="34920" y="12240"/>
                            <a:ext cx="1641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240"/>
                            <a:ext cx="12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9692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4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8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Harmfu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quati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rganism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4.5pt;width:535.75pt;height:16.5pt" coordorigin="567,290" coordsize="10715,330">
                <v:shape id="shape_0" coordsize="2585,290" path="m0,0l2585,0l2585,290l0,290l0,0xe" fillcolor="#d9e8ff" stroked="f" o:allowincell="f" style="position:absolute;left:622;top:310;width:2584;height:280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7;top:310;width:19;height:280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7;top:299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622;top:600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290;width:10714;height:3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8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Harmfu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quati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rganism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12.6.</w:t>
      </w:r>
      <w:r>
        <w:rPr>
          <w:rFonts w:cs="Times New Roman" w:ascii="Times New Roman" w:hAnsi="Times New Roman"/>
        </w:rPr>
        <w:t xml:space="preserve"> </w:t>
      </w:r>
      <w:r>
        <w:rPr/>
        <w:t>Other</w:t>
      </w:r>
      <w:r>
        <w:rPr>
          <w:rFonts w:cs="Times New Roman" w:ascii="Times New Roman" w:hAnsi="Times New Roman"/>
        </w:rPr>
        <w:t xml:space="preserve"> </w:t>
      </w:r>
      <w:r>
        <w:rPr/>
        <w:t>adverse</w:t>
      </w:r>
      <w:r>
        <w:rPr>
          <w:rFonts w:cs="Times New Roman" w:ascii="Times New Roman" w:hAnsi="Times New Roman"/>
        </w:rPr>
        <w:t xml:space="preserve"> </w:t>
      </w:r>
      <w:r>
        <w:rPr/>
        <w:t>effects</w:t>
      </w:r>
    </w:p>
    <w:p>
      <w:pPr>
        <w:pStyle w:val="TextBody"/>
        <w:kinsoku w:val="false"/>
        <w:overflowPunct w:val="false"/>
        <w:spacing w:before="10" w:after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spos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sider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3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isposal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conside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3" w:after="0"/>
        <w:ind w:left="1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60045</wp:posOffset>
                </wp:positionH>
                <wp:positionV relativeFrom="paragraph">
                  <wp:posOffset>221615</wp:posOffset>
                </wp:positionV>
                <wp:extent cx="6804025" cy="208915"/>
                <wp:effectExtent l="635" t="1270" r="6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208800"/>
                          <a:chOff x="0" y="0"/>
                          <a:chExt cx="6804000" cy="208800"/>
                        </a:xfrm>
                      </wpg:grpSpPr>
                      <wps:wsp>
                        <wps:cNvSpPr/>
                        <wps:spPr>
                          <a:xfrm>
                            <a:off x="34920" y="12240"/>
                            <a:ext cx="1641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240"/>
                            <a:ext cx="12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9692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4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8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Dispo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mplian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it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l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loc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ation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regulation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7.45pt;width:535.75pt;height:16.5pt" coordorigin="567,349" coordsize="10715,330">
                <v:shape id="shape_0" coordsize="2585,290" path="m0,0l2585,0l2585,290l0,290l0,0xe" fillcolor="#d9e8ff" stroked="f" o:allowincell="f" style="position:absolute;left:622;top:369;width:2584;height:280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7;top:369;width:19;height:280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7;top:358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622;top:659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349;width:10714;height:3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8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Dispo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mplian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it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l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loc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ation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regulation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General</w:t>
      </w:r>
      <w:r>
        <w:rPr>
          <w:rFonts w:cs="Times New Roman" w:ascii="Times New Roman" w:hAnsi="Times New Roman"/>
        </w:rPr>
        <w:t xml:space="preserve"> </w:t>
      </w:r>
      <w:r>
        <w:rPr/>
        <w:t>information</w:t>
      </w:r>
    </w:p>
    <w:p>
      <w:pPr>
        <w:pStyle w:val="TextBody"/>
        <w:kinsoku w:val="false"/>
        <w:overflowPunct w:val="false"/>
        <w:spacing w:before="10" w:after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ranspor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4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ransport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3" w:after="0"/>
        <w:ind w:left="1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60045</wp:posOffset>
                </wp:positionH>
                <wp:positionV relativeFrom="paragraph">
                  <wp:posOffset>221615</wp:posOffset>
                </wp:positionV>
                <wp:extent cx="6774815" cy="863600"/>
                <wp:effectExtent l="6985" t="6350" r="635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63640"/>
                          <a:chOff x="0" y="0"/>
                          <a:chExt cx="6774840" cy="863640"/>
                        </a:xfrm>
                      </wpg:grpSpPr>
                      <wps:wsp>
                        <wps:cNvSpPr/>
                        <wps:spPr>
                          <a:xfrm>
                            <a:off x="28440" y="6480"/>
                            <a:ext cx="164340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4" h="1275">
                                <a:moveTo>
                                  <a:pt x="0" y="0"/>
                                </a:moveTo>
                                <a:lnTo>
                                  <a:pt x="2584" y="0"/>
                                </a:lnTo>
                                <a:lnTo>
                                  <a:pt x="2584" y="1275"/>
                                </a:lnTo>
                                <a:lnTo>
                                  <a:pt x="0" y="12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480"/>
                            <a:ext cx="1260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5">
                                <a:moveTo>
                                  <a:pt x="0" y="0"/>
                                </a:moveTo>
                                <a:lnTo>
                                  <a:pt x="0" y="12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30880" y="60480"/>
                            <a:ext cx="687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104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7.45pt;width:533.45pt;height:68.05pt" coordorigin="567,349" coordsize="10669,1361">
                <v:shape id="shape_0" coordsize="2584,1275" path="m0,0l2584,0l2584,1275l0,1275l0,0xe" fillcolor="#d9e8ff" stroked="f" o:allowincell="f" style="position:absolute;left:612;top:359;width:2587;height:1274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1275" path="m0,0l0,1275e" stroked="t" o:allowincell="f" style="position:absolute;left:3201;top:359;width:19;height:1274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67;top:349;width:10668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93;top:444;width:1081;height:107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coordsize="10650,20" path="m0,0l10650,0e" stroked="t" o:allowincell="f" style="position:absolute;left:567;top:1689;width:10668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</w:r>
      <w:r>
        <w:rPr/>
        <w:t>Hazard</w:t>
      </w:r>
      <w:r>
        <w:rPr>
          <w:rFonts w:cs="Times New Roman" w:ascii="Times New Roman" w:hAnsi="Times New Roman"/>
        </w:rPr>
        <w:t xml:space="preserve"> </w:t>
      </w:r>
      <w:r>
        <w:rPr/>
        <w:t>pictograms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620" w:leader="none"/>
        </w:tabs>
        <w:kinsoku w:val="false"/>
        <w:overflowPunct w:val="false"/>
        <w:spacing w:lineRule="exact" w:line="232" w:before="0" w:after="45"/>
        <w:ind w:left="619" w:hanging="451"/>
        <w:rPr/>
      </w:pPr>
      <w:r>
        <w:rPr>
          <w:sz w:val="18"/>
          <w:szCs w:val="18"/>
        </w:rPr>
        <w:t>UN</w:t>
      </w:r>
      <w:r>
        <w:rPr>
          <w:rFonts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number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12915" cy="23749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3000" cy="237600"/>
                          <a:chOff x="0" y="0"/>
                          <a:chExt cx="6813000" cy="237600"/>
                        </a:xfrm>
                      </wpg:grpSpPr>
                      <wps:wsp>
                        <wps:cNvSpPr/>
                        <wps:spPr>
                          <a:xfrm>
                            <a:off x="28440" y="648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48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4640"/>
                            <a:ext cx="678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5" h="20">
                                <a:moveTo>
                                  <a:pt x="0" y="0"/>
                                </a:moveTo>
                                <a:lnTo>
                                  <a:pt x="106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920" y="62280"/>
                            <a:ext cx="420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ind w:right="-43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UN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6.45pt;height:18.7pt" coordorigin="0,0" coordsize="10729,374">
                <v:shape id="shape_0" coordsize="2585,290" path="m0,0l2585,0l2585,290l0,290l0,0xe" fillcolor="#d9e8ff" stroked="f" o:allowincell="f" style="position:absolute;left:45;top:10;width:2588;height:289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290" path="m0,0l0,290e" stroked="t" o:allowincell="f" style="position:absolute;left:2634;top:10;width:19;height:2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65,20" path="m0,0l10665,0e" stroked="t" o:allowincell="f" style="position:absolute;left:45;top:354;width:10683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762;top:98;width:662;height:17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0"/>
                          <w:ind w:right="-43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UN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620" w:leader="none"/>
        </w:tabs>
        <w:kinsoku w:val="false"/>
        <w:overflowPunct w:val="false"/>
        <w:spacing w:before="19" w:after="0"/>
        <w:ind w:left="619" w:hanging="4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0045</wp:posOffset>
                </wp:positionH>
                <wp:positionV relativeFrom="paragraph">
                  <wp:posOffset>193675</wp:posOffset>
                </wp:positionV>
                <wp:extent cx="6775450" cy="238125"/>
                <wp:effectExtent l="1270" t="635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7960"/>
                          <a:chOff x="0" y="0"/>
                          <a:chExt cx="6775560" cy="237960"/>
                        </a:xfrm>
                      </wpg:grpSpPr>
                      <wps:wsp>
                        <wps:cNvSpPr/>
                        <wps:spPr>
                          <a:xfrm>
                            <a:off x="34200" y="12600"/>
                            <a:ext cx="1641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2600"/>
                            <a:ext cx="12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08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75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52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FLAMMABL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LIQUID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.O.S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(ISOPROPANO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OLUTIO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5.25pt;width:533.5pt;height:18.75pt" coordorigin="567,305" coordsize="10670,375">
                <v:shape id="shape_0" coordsize="2585,290" path="m0,0l2585,0l2585,290l0,290l0,0xe" fillcolor="#d9e8ff" stroked="f" o:allowincell="f" style="position:absolute;left:621;top:325;width:2584;height:281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6;top:325;width:19;height:281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6;top:315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576;top:661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305;width:10669;height:3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52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FLAMMABL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LIQUID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.O.S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(ISOPROPANO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OLUTIO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U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rop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hipping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name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620" w:leader="none"/>
        </w:tabs>
        <w:kinsoku w:val="false"/>
        <w:overflowPunct w:val="false"/>
        <w:spacing w:lineRule="exact" w:line="232" w:before="0" w:after="80"/>
        <w:ind w:left="619" w:hanging="451"/>
        <w:rPr/>
      </w:pPr>
      <w:r>
        <w:rPr>
          <w:sz w:val="18"/>
          <w:szCs w:val="18"/>
        </w:rPr>
        <w:t>Transpor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hazard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class(es)</w:t>
      </w:r>
    </w:p>
    <w:tbl>
      <w:tblPr>
        <w:tblW w:w="10605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8020"/>
      </w:tblGrid>
      <w:tr>
        <w:trPr>
          <w:trHeight w:val="310" w:hRule="exact"/>
        </w:trPr>
        <w:tc>
          <w:tcPr>
            <w:tcW w:w="2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9" w:after="0"/>
              <w:ind w:left="49" w:right="-1094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ADR/RID</w:t>
            </w:r>
          </w:p>
        </w:tc>
        <w:tc>
          <w:tcPr>
            <w:tcW w:w="8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9" w:after="0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49" w:after="0"/>
              <w:ind w:left="117" w:right="7693" w:hanging="0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TableParagraph"/>
              <w:kinsoku w:val="false"/>
              <w:overflowPunct w:val="false"/>
              <w:spacing w:lineRule="auto" w:line="288"/>
              <w:ind w:left="117" w:right="7693" w:hanging="0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TableParagraph"/>
              <w:kinsoku w:val="false"/>
              <w:overflowPunct w:val="false"/>
              <w:ind w:left="11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0" w:hRule="exact"/>
        </w:trPr>
        <w:tc>
          <w:tcPr>
            <w:tcW w:w="2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lineRule="auto" w:line="288" w:before="19" w:after="0"/>
              <w:ind w:left="49" w:right="72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Subsidiary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s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DG</w:t>
            </w:r>
          </w:p>
        </w:tc>
        <w:tc>
          <w:tcPr>
            <w:tcW w:w="8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88" w:before="19" w:after="0"/>
              <w:ind w:left="49" w:right="7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0" w:hRule="exact"/>
        </w:trPr>
        <w:tc>
          <w:tcPr>
            <w:tcW w:w="2585" w:type="dxa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lineRule="auto" w:line="288" w:before="19" w:after="0"/>
              <w:ind w:left="49" w:right="726" w:hanging="0"/>
              <w:rPr/>
            </w:pPr>
            <w:r>
              <w:rPr>
                <w:sz w:val="18"/>
                <w:szCs w:val="18"/>
              </w:rPr>
              <w:t>Subsidiary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s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ATA</w:t>
            </w:r>
          </w:p>
          <w:p>
            <w:pPr>
              <w:pStyle w:val="TableParagraph"/>
              <w:kinsoku w:val="false"/>
              <w:overflowPunct w:val="false"/>
              <w:ind w:left="49" w:right="18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Subsidia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sk</w:t>
            </w:r>
          </w:p>
        </w:tc>
        <w:tc>
          <w:tcPr>
            <w:tcW w:w="8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49" w:right="1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127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2600"/>
                          <a:chOff x="0" y="0"/>
                          <a:chExt cx="677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1pt" coordorigin="0,0" coordsize="10669,20">
                <v:shape id="shape_0" coordsize="10650,20" path="m0,0l1065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620" w:leader="none"/>
        </w:tabs>
        <w:kinsoku w:val="false"/>
        <w:overflowPunct w:val="false"/>
        <w:spacing w:before="19" w:after="0"/>
        <w:ind w:left="619" w:hanging="4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60045</wp:posOffset>
                </wp:positionH>
                <wp:positionV relativeFrom="paragraph">
                  <wp:posOffset>193675</wp:posOffset>
                </wp:positionV>
                <wp:extent cx="6774815" cy="238125"/>
                <wp:effectExtent l="6985" t="6350" r="635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237960"/>
                          <a:chOff x="0" y="0"/>
                          <a:chExt cx="6774840" cy="237960"/>
                        </a:xfrm>
                      </wpg:grpSpPr>
                      <wps:wsp>
                        <wps:cNvSpPr/>
                        <wps:spPr>
                          <a:xfrm>
                            <a:off x="28440" y="648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48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63000"/>
                            <a:ext cx="733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ind w:right="-1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Pack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4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gro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63000"/>
                            <a:ext cx="64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ind w:right="-27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5.25pt;width:533.45pt;height:18.75pt" coordorigin="567,305" coordsize="10669,375">
                <v:shape id="shape_0" coordsize="2585,290" path="m0,0l2585,0l2585,290l0,290l0,0xe" fillcolor="#d9e8ff" stroked="f" o:allowincell="f" style="position:absolute;left:612;top:315;width:2588;height:289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1;top:315;width:19;height:28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67;top:305;width:10668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567;top:660;width:10668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662;top:404;width:1154;height:17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0"/>
                          <w:ind w:right="-1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Pack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4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gro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0;top:404;width:100;height:17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0"/>
                          <w:ind w:right="-27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Packing</w:t>
      </w:r>
      <w:r>
        <w:rPr>
          <w:rFonts w:cs="Times New Roman" w:ascii="Times New Roman" w:hAnsi="Times New Roman"/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group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620" w:leader="none"/>
        </w:tabs>
        <w:kinsoku w:val="false"/>
        <w:overflowPunct w:val="false"/>
        <w:spacing w:lineRule="exact" w:line="232" w:before="0" w:after="45"/>
        <w:ind w:left="619" w:hanging="451"/>
        <w:rPr/>
      </w:pPr>
      <w:r>
        <w:rPr>
          <w:sz w:val="18"/>
          <w:szCs w:val="18"/>
        </w:rPr>
        <w:t>Environmental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hazards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42227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422280"/>
                          <a:chOff x="0" y="0"/>
                          <a:chExt cx="6774840" cy="422280"/>
                        </a:xfrm>
                      </wpg:grpSpPr>
                      <wps:wsp>
                        <wps:cNvSpPr/>
                        <wps:spPr>
                          <a:xfrm>
                            <a:off x="28440" y="19044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48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9044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48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62280"/>
                            <a:ext cx="11736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ind w:right="-51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Environment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3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hazards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 w:lineRule="exact" w:line="229"/>
                                <w:ind w:right="-51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Marin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ollut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62280"/>
                            <a:ext cx="1465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ind w:right="-14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 w:lineRule="exact" w:line="229"/>
                                <w:ind w:right="-14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33.25pt" coordorigin="0,0" coordsize="10669,665">
                <v:shape id="shape_0" coordsize="2585,290" path="m0,0l2585,0l2585,290l0,290l0,0xe" fillcolor="#d9e8ff" stroked="f" o:allowincell="f" style="position:absolute;left:45;top:300;width:2588;height:289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585,290" path="m0,0l2585,0l2585,290l0,290l0,0xe" fillcolor="#d9e8ff" stroked="f" o:allowincell="f" style="position:absolute;left:45;top:10;width:2588;height:289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290" path="m0,0l0,290e" stroked="t" o:allowincell="f" style="position:absolute;left:2634;top:300;width:19;height:2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20,290" path="m0,0l0,290e" stroked="t" o:allowincell="f" style="position:absolute;left:2634;top:10;width:19;height:2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0;top:645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5;top:98;width:1847;height:46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2"/>
                          <w:ind w:right="-51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Environmental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3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hazards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 w:lineRule="exact" w:line="229"/>
                          <w:ind w:right="-51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Marin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ollut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98;width:230;height:46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2"/>
                          <w:ind w:right="-14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No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 w:lineRule="exact" w:line="229"/>
                          <w:ind w:right="-14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36"/>
        <w:ind w:left="1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60045</wp:posOffset>
                </wp:positionH>
                <wp:positionV relativeFrom="paragraph">
                  <wp:posOffset>178435</wp:posOffset>
                </wp:positionV>
                <wp:extent cx="6774815" cy="422275"/>
                <wp:effectExtent l="6985" t="6350" r="635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422280"/>
                          <a:chOff x="0" y="0"/>
                          <a:chExt cx="6774840" cy="422280"/>
                        </a:xfrm>
                      </wpg:grpSpPr>
                      <wps:wsp>
                        <wps:cNvSpPr/>
                        <wps:spPr>
                          <a:xfrm>
                            <a:off x="28440" y="19044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48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9044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48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62280"/>
                            <a:ext cx="8485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Hazar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 w:lineRule="exact" w:line="229"/>
                                <w:ind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Tunne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4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ateg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62280"/>
                            <a:ext cx="267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ind w:right="-49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 w:lineRule="exact" w:line="229"/>
                                <w:ind w:right="-49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(D/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4.05pt;width:533.45pt;height:33.3pt" coordorigin="567,281" coordsize="10669,666">
                <v:shape id="shape_0" coordsize="2585,290" path="m0,0l2585,0l2585,290l0,290l0,0xe" fillcolor="#d9e8ff" stroked="f" o:allowincell="f" style="position:absolute;left:612;top:581;width:2588;height:289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585,290" path="m0,0l2585,0l2585,290l0,290l0,0xe" fillcolor="#d9e8ff" stroked="f" o:allowincell="f" style="position:absolute;left:612;top:291;width:2588;height:289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1;top:581;width:19;height:28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20,290" path="m0,0l0,290e" stroked="t" o:allowincell="f" style="position:absolute;left:3201;top:291;width:19;height:28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67;top:281;width:10668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567;top:926;width:10668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663;top:379;width:1335;height:46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Hazar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D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 w:lineRule="exact" w:line="229"/>
                          <w:ind w:right="-12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Tunnel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4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ateg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0;top:379;width:420;height:46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2"/>
                          <w:ind w:right="-49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33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 w:lineRule="exact" w:line="229"/>
                          <w:ind w:right="-49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(D/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ADR/RID</w:t>
      </w:r>
    </w:p>
    <w:p>
      <w:pPr>
        <w:pStyle w:val="TextBody"/>
        <w:kinsoku w:val="false"/>
        <w:overflowPunct w:val="false"/>
        <w:spacing w:lineRule="exact" w:line="232" w:before="0" w:after="45"/>
        <w:ind w:left="168" w:hanging="0"/>
        <w:rPr/>
      </w:pPr>
      <w:r>
        <w:rPr/>
        <w:t>IMDG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23812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237960"/>
                          <a:chOff x="0" y="0"/>
                          <a:chExt cx="6774840" cy="237960"/>
                        </a:xfrm>
                      </wpg:grpSpPr>
                      <wps:wsp>
                        <wps:cNvSpPr/>
                        <wps:spPr>
                          <a:xfrm>
                            <a:off x="28440" y="648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48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62280"/>
                            <a:ext cx="554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Em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62280"/>
                            <a:ext cx="4082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F-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-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18.75pt" coordorigin="0,0" coordsize="10669,375">
                <v:shape id="shape_0" coordsize="2585,290" path="m0,0l2585,0l2585,290l0,290l0,0xe" fillcolor="#d9e8ff" stroked="f" o:allowincell="f" style="position:absolute;left:45;top:10;width:2588;height:289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290" path="m0,0l0,290e" stroked="t" o:allowincell="f" style="position:absolute;left:2634;top:10;width:19;height:2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0;top:355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94;top:98;width:872;height:17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Em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98;width:642;height:17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F-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-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1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60045</wp:posOffset>
                </wp:positionH>
                <wp:positionV relativeFrom="paragraph">
                  <wp:posOffset>184150</wp:posOffset>
                </wp:positionV>
                <wp:extent cx="6774815" cy="936625"/>
                <wp:effectExtent l="6985" t="6350" r="6350" b="6477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936720"/>
                          <a:chOff x="0" y="0"/>
                          <a:chExt cx="6774840" cy="936720"/>
                        </a:xfrm>
                      </wpg:grpSpPr>
                      <wps:wsp>
                        <wps:cNvSpPr/>
                        <wps:spPr>
                          <a:xfrm>
                            <a:off x="28440" y="70488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74760"/>
                            <a:ext cx="16441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52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520"/>
                                </a:lnTo>
                                <a:lnTo>
                                  <a:pt x="0" y="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9044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480"/>
                            <a:ext cx="1644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0488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74760"/>
                            <a:ext cx="126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0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9044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480"/>
                            <a:ext cx="12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63000"/>
                            <a:ext cx="1390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Pack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struc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(Cargo)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Maximu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quantity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/>
                                <w:ind w:right="18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Pack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4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struc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(Passenger)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9" w:after="0" w:lineRule="exact" w:line="22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Maximu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quant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63000"/>
                            <a:ext cx="22284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ind w:right="-20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36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/>
                                <w:ind w:right="-2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5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9" w:after="0" w:lineRule="exact" w:line="229"/>
                                <w:ind w:right="-20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3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761400"/>
                            <a:ext cx="159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4.5pt;width:533.45pt;height:73.75pt" coordorigin="567,290" coordsize="10669,1475">
                <v:shape id="shape_0" coordsize="2585,290" path="m0,0l2585,0l2585,290l0,290l0,0xe" fillcolor="#d9e8ff" stroked="f" o:allowincell="f" style="position:absolute;left:612;top:1400;width:2588;height:289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585,520" path="m0,0l2585,0l2585,520l0,520l0,0xe" fillcolor="#d9e8ff" stroked="f" o:allowincell="f" style="position:absolute;left:612;top:880;width:2588;height:519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585,290" path="m0,0l2585,0l2585,290l0,290l0,0xe" fillcolor="#d9e8ff" stroked="f" o:allowincell="f" style="position:absolute;left:612;top:590;width:2588;height:289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585,290" path="m0,0l2585,0l2585,290l0,290l0,0xe" fillcolor="#d9e8ff" stroked="f" o:allowincell="f" style="position:absolute;left:612;top:300;width:2588;height:289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1;top:1400;width:19;height:28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20,520" path="m0,0l0,520e" stroked="t" o:allowincell="f" style="position:absolute;left:3201;top:880;width:19;height:5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20,290" path="m0,0l0,290e" stroked="t" o:allowincell="f" style="position:absolute;left:3201;top:590;width:19;height:28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20,290" path="m0,0l0,290e" stroked="t" o:allowincell="f" style="position:absolute;left:3201;top:300;width:19;height:28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67;top:290;width:10668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567;top:1745;width:10668;height:1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663;top:389;width:2189;height:127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Pack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struc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(Cargo)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Maximu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quantity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/>
                          <w:ind w:right="18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Pack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4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struc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(Passenger)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9" w:after="0" w:lineRule="exact" w:line="229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Maximu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quant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0;top:389;width:350;height:75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2"/>
                          <w:ind w:right="-20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36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/>
                          <w:ind w:right="-2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60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5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L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9" w:after="0" w:lineRule="exact" w:line="229"/>
                          <w:ind w:right="-20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3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0;top:1489;width:250;height:17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IATA</w:t>
      </w:r>
    </w:p>
    <w:p>
      <w:pPr>
        <w:pStyle w:val="TextBody"/>
        <w:kinsoku w:val="false"/>
        <w:overflowPunct w:val="false"/>
        <w:spacing w:lineRule="exact" w:line="232" w:before="0" w:after="45"/>
        <w:ind w:left="168" w:hanging="0"/>
        <w:rPr/>
      </w:pPr>
      <w:r>
        <w:rPr/>
        <w:t>Further</w:t>
      </w:r>
      <w:r>
        <w:rPr>
          <w:rFonts w:cs="Times New Roman" w:ascii="Times New Roman" w:hAnsi="Times New Roman"/>
        </w:rPr>
        <w:t xml:space="preserve"> </w:t>
      </w:r>
      <w:r>
        <w:rPr/>
        <w:t>information</w:t>
      </w:r>
    </w:p>
    <w:p>
      <w:pPr>
        <w:pStyle w:val="TextBody"/>
        <w:kinsoku w:val="false"/>
        <w:overflowPunct w:val="false"/>
        <w:ind w:left="108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04025" cy="20891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208800"/>
                          <a:chOff x="0" y="0"/>
                          <a:chExt cx="6804000" cy="208800"/>
                        </a:xfrm>
                      </wpg:grpSpPr>
                      <wps:wsp>
                        <wps:cNvSpPr/>
                        <wps:spPr>
                          <a:xfrm>
                            <a:off x="35640" y="12240"/>
                            <a:ext cx="1641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2240"/>
                            <a:ext cx="12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76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9692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4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roduc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lassifi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angerou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arriag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5.75pt;height:16.45pt" coordorigin="0,0" coordsize="10715,329">
                <v:shape id="shape_0" coordsize="2585,290" path="m0,0l2585,0l2585,290l0,290l0,0xe" fillcolor="#d9e8ff" stroked="f" o:allowincell="f" style="position:absolute;left:56;top:19;width:2584;height:280;mso-wrap-style:none;v-text-anchor:middle;mso-position-horizontal-relative:char">
                  <v:fill o:detectmouseclick="t" type="solid" color2="#261700"/>
                  <v:stroke color="#3465a4" joinstyle="round" endcap="flat"/>
                  <w10:wrap type="none"/>
                </v:shape>
                <v:shape id="shape_0" coordsize="20,290" path="m0,0l0,290e" stroked="t" o:allowincell="f" style="position:absolute;left:2641;top:19;width:19;height:28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10650,0l0,0e" stroked="t" o:allowincell="f" style="position:absolute;left:11;top:9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0650,20" path="m0,0l10650,0e" stroked="t" o:allowincell="f" style="position:absolute;left:56;top:310;width:10649;height:1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0;top:0;width:10714;height:31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roduc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o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lassifi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angerou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o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arria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gulato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5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gulatory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3" w:after="0"/>
        <w:ind w:left="1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60045</wp:posOffset>
                </wp:positionH>
                <wp:positionV relativeFrom="paragraph">
                  <wp:posOffset>221615</wp:posOffset>
                </wp:positionV>
                <wp:extent cx="6804025" cy="208915"/>
                <wp:effectExtent l="635" t="1270" r="635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208800"/>
                          <a:chOff x="0" y="0"/>
                          <a:chExt cx="6804000" cy="208800"/>
                        </a:xfrm>
                      </wpg:grpSpPr>
                      <wps:wsp>
                        <wps:cNvSpPr/>
                        <wps:spPr>
                          <a:xfrm>
                            <a:off x="34920" y="12240"/>
                            <a:ext cx="1641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9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240"/>
                            <a:ext cx="12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96920"/>
                            <a:ext cx="676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4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hemic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afet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ssessmen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ha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e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arri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u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upplie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7.45pt;width:535.75pt;height:16.5pt" coordorigin="567,349" coordsize="10715,330">
                <v:shape id="shape_0" coordsize="2585,290" path="m0,0l2585,0l2585,290l0,290l0,0xe" fillcolor="#d9e8ff" stroked="f" o:allowincell="f" style="position:absolute;left:622;top:369;width:2584;height:280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290" path="m0,0l0,290e" stroked="t" o:allowincell="f" style="position:absolute;left:3207;top:369;width:19;height:280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77;top:358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622;top:659;width:10649;height:18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67;top:349;width:10714;height:3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N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hemic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afet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ssessmen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ha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e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arri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u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uppli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15.2.</w:t>
      </w:r>
      <w:r>
        <w:rPr>
          <w:rFonts w:cs="Times New Roman" w:ascii="Times New Roman" w:hAnsi="Times New Roman"/>
        </w:rPr>
        <w:t xml:space="preserve"> </w:t>
      </w:r>
      <w:r>
        <w:rPr/>
        <w:t>Chemical</w:t>
      </w:r>
      <w:r>
        <w:rPr>
          <w:rFonts w:cs="Times New Roman" w:ascii="Times New Roman" w:hAnsi="Times New Roman"/>
        </w:rPr>
        <w:t xml:space="preserve"> </w:t>
      </w:r>
      <w:r>
        <w:rPr/>
        <w:t>safety</w:t>
      </w:r>
      <w:r>
        <w:rPr>
          <w:rFonts w:cs="Times New Roman" w:ascii="Times New Roman" w:hAnsi="Times New Roman"/>
        </w:rPr>
        <w:t xml:space="preserve"> </w:t>
      </w:r>
      <w:r>
        <w:rPr/>
        <w:t>assessment</w:t>
      </w:r>
    </w:p>
    <w:p>
      <w:pPr>
        <w:pStyle w:val="TextBody"/>
        <w:kinsoku w:val="false"/>
        <w:overflowPunct w:val="false"/>
        <w:spacing w:before="10" w:after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kinsoku w:val="false"/>
        <w:overflowPunct w:val="false"/>
        <w:ind w:left="163" w:hanging="0"/>
        <w:rPr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62750" cy="214630"/>
                <wp:effectExtent l="0" t="0" r="0" b="0"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1463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th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1pt" style="position:absolute;rotation:-0;width:532.5pt;height:16.9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CTIO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6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ther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3" w:after="45"/>
        <w:ind w:left="168" w:hanging="0"/>
        <w:rPr/>
      </w:pPr>
      <w:r>
        <w:rPr/>
        <w:t>Other</w:t>
      </w:r>
      <w:r>
        <w:rPr>
          <w:rFonts w:cs="Times New Roman" w:ascii="Times New Roman" w:hAnsi="Times New Roman"/>
        </w:rPr>
        <w:t xml:space="preserve"> </w:t>
      </w:r>
      <w:r>
        <w:rPr/>
        <w:t>information</w:t>
      </w:r>
    </w:p>
    <w:tbl>
      <w:tblPr>
        <w:tblW w:w="10710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8054"/>
        <w:gridCol w:w="60"/>
      </w:tblGrid>
      <w:tr>
        <w:trPr>
          <w:trHeight w:val="3859" w:hRule="exact"/>
        </w:trPr>
        <w:tc>
          <w:tcPr>
            <w:tcW w:w="25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pacing w:before="39" w:after="0"/>
              <w:ind w:left="49" w:right="-10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</w:t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49" w:right="18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Tex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s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hra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c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9" w:after="0"/>
              <w:ind w:left="117" w:right="1613" w:hanging="0"/>
              <w:rPr/>
            </w:pPr>
            <w:r>
              <w:rPr>
                <w:sz w:val="18"/>
                <w:szCs w:val="18"/>
              </w:rPr>
              <w:t>Th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u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ffe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ro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vi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ers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llow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eas: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CH.</w:t>
            </w:r>
          </w:p>
          <w:p>
            <w:pPr>
              <w:pStyle w:val="TableParagraph"/>
              <w:kinsoku w:val="false"/>
              <w:overflowPunct w:val="false"/>
              <w:ind w:left="117" w:right="4583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1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lassific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72/2008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za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ctograms.</w:t>
            </w:r>
          </w:p>
          <w:p>
            <w:pPr>
              <w:pStyle w:val="TableParagraph"/>
              <w:kinsoku w:val="false"/>
              <w:overflowPunct w:val="false"/>
              <w:spacing w:lineRule="exact" w:line="239"/>
              <w:ind w:left="117" w:hanging="0"/>
              <w:jc w:val="both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gn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rd.</w:t>
            </w:r>
          </w:p>
          <w:p>
            <w:pPr>
              <w:pStyle w:val="TableParagraph"/>
              <w:kinsoku w:val="false"/>
              <w:overflowPunct w:val="false"/>
              <w:ind w:left="117" w:right="4631" w:hanging="0"/>
              <w:jc w:val="both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cautiona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tement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vention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cautiona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tement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sponse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cautiona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tement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orage.</w:t>
            </w:r>
          </w:p>
          <w:p>
            <w:pPr>
              <w:pStyle w:val="TableParagraph"/>
              <w:kinsoku w:val="false"/>
              <w:overflowPunct w:val="false"/>
              <w:spacing w:lineRule="exact" w:line="239"/>
              <w:ind w:left="117" w:hanging="0"/>
              <w:jc w:val="both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cautiona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tement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posal.</w:t>
            </w:r>
          </w:p>
          <w:p>
            <w:pPr>
              <w:pStyle w:val="TableParagraph"/>
              <w:kinsoku w:val="false"/>
              <w:overflowPunct w:val="false"/>
              <w:ind w:left="117" w:right="1253" w:hanging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son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cautions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tectiv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quip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mergen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cedures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EL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riv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-eff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vel.</w:t>
            </w:r>
          </w:p>
          <w:p>
            <w:pPr>
              <w:pStyle w:val="TableParagraph"/>
              <w:kinsoku w:val="false"/>
              <w:overflowPunct w:val="false"/>
              <w:spacing w:lineRule="exact" w:line="239"/>
              <w:ind w:left="117" w:hanging="0"/>
              <w:jc w:val="both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xicity.</w:t>
            </w:r>
          </w:p>
          <w:p>
            <w:pPr>
              <w:pStyle w:val="TableParagraph"/>
              <w:kinsoku w:val="false"/>
              <w:overflowPunct w:val="false"/>
              <w:spacing w:lineRule="exact" w:line="241"/>
              <w:ind w:left="11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emic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fet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sessment.</w:t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93" w:hRule="exact"/>
        </w:trPr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 w:before="19" w:after="0"/>
              <w:ind w:left="117" w:right="38" w:hanging="0"/>
              <w:rPr/>
            </w:pPr>
            <w:r>
              <w:rPr>
                <w:sz w:val="18"/>
                <w:szCs w:val="18"/>
              </w:rPr>
              <w:t>R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igh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lammable.</w:t>
            </w:r>
          </w:p>
          <w:p>
            <w:pPr>
              <w:pStyle w:val="TableParagraph"/>
              <w:kinsoku w:val="false"/>
              <w:overflowPunct w:val="false"/>
              <w:spacing w:lineRule="exact" w:line="241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R21/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rmfu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ta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wallowed.</w:t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0" w:hRule="exact"/>
        </w:trPr>
        <w:tc>
          <w:tcPr>
            <w:tcW w:w="2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117" w:righ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3" w:after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1270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2600"/>
                          <a:chOff x="0" y="0"/>
                          <a:chExt cx="677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1pt" coordorigin="0,0" coordsize="10669,20">
                <v:shape id="shape_0" coordsize="10650,20" path="m0,0l1065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0" w:after="25"/>
        <w:ind w:left="168" w:hanging="0"/>
        <w:rPr/>
      </w:pPr>
      <w:r>
        <w:rPr/>
        <w:t>Other</w:t>
      </w:r>
      <w:r>
        <w:rPr>
          <w:rFonts w:cs="Times New Roman" w:ascii="Times New Roman" w:hAnsi="Times New Roman"/>
        </w:rPr>
        <w:t xml:space="preserve"> </w:t>
      </w:r>
      <w:r>
        <w:rPr/>
        <w:t>information</w:t>
      </w:r>
    </w:p>
    <w:tbl>
      <w:tblPr>
        <w:tblW w:w="10650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8065"/>
      </w:tblGrid>
      <w:tr>
        <w:trPr>
          <w:trHeight w:val="1420" w:hRule="exact"/>
        </w:trPr>
        <w:tc>
          <w:tcPr>
            <w:tcW w:w="25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49" w:right="186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Tex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za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temen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c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06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0"/>
              <w:ind w:left="117" w:right="83" w:hanging="0"/>
              <w:rPr/>
            </w:pPr>
            <w:r>
              <w:rPr>
                <w:sz w:val="18"/>
                <w:szCs w:val="18"/>
              </w:rPr>
              <w:t>R3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rns.</w:t>
            </w:r>
          </w:p>
          <w:p>
            <w:pPr>
              <w:pStyle w:val="TableParagraph"/>
              <w:kinsoku w:val="false"/>
              <w:overflowPunct w:val="false"/>
              <w:ind w:left="117" w:right="5393" w:hanging="0"/>
              <w:rPr/>
            </w:pPr>
            <w:r>
              <w:rPr>
                <w:sz w:val="18"/>
                <w:szCs w:val="18"/>
              </w:rPr>
              <w:t>R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ve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rns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at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s.</w:t>
            </w:r>
          </w:p>
          <w:p>
            <w:pPr>
              <w:pStyle w:val="TableParagraph"/>
              <w:kinsoku w:val="false"/>
              <w:overflowPunct w:val="false"/>
              <w:spacing w:lineRule="exact" w:line="239"/>
              <w:ind w:left="117" w:right="83" w:hanging="0"/>
              <w:rPr/>
            </w:pPr>
            <w:r>
              <w:rPr>
                <w:sz w:val="18"/>
                <w:szCs w:val="18"/>
              </w:rPr>
              <w:t>R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e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x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quat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isms.</w:t>
            </w:r>
          </w:p>
          <w:p>
            <w:pPr>
              <w:pStyle w:val="TableParagraph"/>
              <w:kinsoku w:val="false"/>
              <w:overflowPunct w:val="false"/>
              <w:spacing w:lineRule="exact" w:line="241"/>
              <w:ind w:left="117" w:hanging="0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R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pou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wsin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zziness.</w:t>
            </w:r>
          </w:p>
        </w:tc>
      </w:tr>
      <w:tr>
        <w:trPr>
          <w:trHeight w:val="2440" w:hRule="exact"/>
        </w:trPr>
        <w:tc>
          <w:tcPr>
            <w:tcW w:w="25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E8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1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 w:before="19" w:after="0"/>
              <w:ind w:left="117" w:hanging="0"/>
              <w:jc w:val="both"/>
              <w:rPr/>
            </w:pPr>
            <w:r>
              <w:rPr>
                <w:sz w:val="18"/>
                <w:szCs w:val="18"/>
              </w:rPr>
              <w:t>Acu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x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rmfu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wallowed.</w:t>
            </w:r>
          </w:p>
          <w:p>
            <w:pPr>
              <w:pStyle w:val="TableParagraph"/>
              <w:kinsoku w:val="false"/>
              <w:overflowPunct w:val="false"/>
              <w:ind w:left="117" w:right="3908" w:hanging="0"/>
              <w:rPr/>
            </w:pP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ri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ation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c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5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spec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nc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17" w:right="3443" w:hanging="0"/>
              <w:jc w:val="both"/>
              <w:rPr/>
            </w:pPr>
            <w:r>
              <w:rPr>
                <w:sz w:val="18"/>
                <w:szCs w:val="18"/>
              </w:rPr>
              <w:t>Flam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q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2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igh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lammab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qu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apour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wsin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zziness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m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ri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mage.</w:t>
            </w:r>
          </w:p>
          <w:p>
            <w:pPr>
              <w:pStyle w:val="TableParagraph"/>
              <w:kinsoku w:val="false"/>
              <w:overflowPunct w:val="false"/>
              <w:ind w:left="117" w:right="265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rr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ve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r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mage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rr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B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ve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r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y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mage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3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u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rritation.</w:t>
            </w:r>
          </w:p>
        </w:tc>
      </w:tr>
    </w:tbl>
    <w:p>
      <w:pPr>
        <w:pStyle w:val="TextBody"/>
        <w:kinsoku w:val="false"/>
        <w:overflowPunct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sz w:val="2"/>
          <w:szCs w:val="2"/>
        </w:rPr>
        <w:t>Fu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74815" cy="1270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2600"/>
                          <a:chOff x="0" y="0"/>
                          <a:chExt cx="6774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45pt;height:1pt" coordorigin="0,0" coordsize="10669,20">
                <v:shape id="shape_0" coordsize="10650,20" path="m0,0l10650,0e" stroked="t" o:allowincell="f" style="position:absolute;left:0;top:0;width:10668;height:1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49885</wp:posOffset>
                </wp:positionH>
                <wp:positionV relativeFrom="paragraph">
                  <wp:posOffset>22225</wp:posOffset>
                </wp:positionV>
                <wp:extent cx="6804025" cy="1694180"/>
                <wp:effectExtent l="635" t="0" r="635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1694160"/>
                          <a:chOff x="0" y="0"/>
                          <a:chExt cx="6804000" cy="1694160"/>
                        </a:xfrm>
                      </wpg:grpSpPr>
                      <wps:wsp>
                        <wps:cNvSpPr/>
                        <wps:spPr>
                          <a:xfrm>
                            <a:off x="34920" y="26640"/>
                            <a:ext cx="1641600" cy="16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1240">
                                <a:moveTo>
                                  <a:pt x="0" y="0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1240"/>
                                </a:lnTo>
                                <a:lnTo>
                                  <a:pt x="0" y="12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6640"/>
                            <a:ext cx="12600" cy="16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0">
                                <a:moveTo>
                                  <a:pt x="0" y="0"/>
                                </a:moveTo>
                                <a:lnTo>
                                  <a:pt x="0" y="1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320"/>
                            <a:ext cx="676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106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668240"/>
                            <a:ext cx="676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0" h="20">
                                <a:moveTo>
                                  <a:pt x="0" y="0"/>
                                </a:moveTo>
                                <a:lnTo>
                                  <a:pt x="10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4000" cy="168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767" w:righ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Unicode MS" w:hAnsi="Arial Unicode MS" w:eastAsia="Arial Unicode MS" w:cs="Arial Unicode MS"/>
                                  <w:color w:val="auto"/>
                                  <w:lang w:val="en-GB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forma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uppli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afet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at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hee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esign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nl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guidan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af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use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torag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roduct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forma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rrec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es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u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knowledg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elie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ublica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howev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guarante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mad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t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ccuracy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forma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relat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nl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pecifi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materi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designat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ma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vali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suc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materi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us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combina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wit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th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material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an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oth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21"/>
                                  <w:rFonts w:eastAsia="Arial Unicode MS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Arial Unicode MS" w:ascii="Arial Unicode MS" w:hAnsi="Arial Unicode MS" w:cs="Arial Unicode MS"/>
                                  <w:color w:val="auto"/>
                                  <w:lang w:val="en-GB" w:bidi="ar-SA"/>
                                </w:rPr>
                                <w:t>proces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75pt;width:535.75pt;height:133.45pt" coordorigin="551,35" coordsize="10715,2669">
                <v:shape id="shape_0" coordsize="2585,1240" path="m0,0l2585,0l2585,1240l0,1240l0,0xe" fillcolor="#d9e8ff" stroked="f" o:allowincell="f" style="position:absolute;left:606;top:77;width:2584;height:2563;mso-wrap-style:none;v-text-anchor:middle;mso-position-horizontal-relative:page">
                  <v:fill o:detectmouseclick="t" type="solid" color2="#261700"/>
                  <v:stroke color="#3465a4" joinstyle="round" endcap="flat"/>
                  <w10:wrap type="topAndBottom"/>
                </v:shape>
                <v:shape id="shape_0" coordsize="20,1240" path="m0,0l0,1240e" stroked="t" o:allowincell="f" style="position:absolute;left:3191;top:77;width:19;height:2563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10650,0l0,0e" stroked="t" o:allowincell="f" style="position:absolute;left:561;top:56;width:10649;height:40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0650,20" path="m0,0l10650,0e" stroked="t" o:allowincell="f" style="position:absolute;left:606;top:2662;width:10649;height:40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51;top:35;width:10714;height:264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9" w:after="0"/>
                          <w:ind w:left="2767" w:right="23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Unicode MS" w:hAnsi="Arial Unicode MS" w:eastAsia="Arial Unicode MS" w:cs="Arial Unicode MS"/>
                            <w:color w:val="auto"/>
                            <w:lang w:val="en-GB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forma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uppli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afet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at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hee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esign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nl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guidan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o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af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use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torag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handl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roduct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forma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rrec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es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u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knowledg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elie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ublica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howev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guarante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mad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t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ccuracy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forma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relat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nl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th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pecifi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materi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designat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ma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no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b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vali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fo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suc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materi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us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combina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wit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th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material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an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other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21"/>
                            <w:rFonts w:eastAsia="Arial Unicode MS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Arial Unicode MS" w:ascii="Arial Unicode MS" w:hAnsi="Arial Unicode MS" w:cs="Arial Unicode MS"/>
                            <w:color w:val="auto"/>
                            <w:lang w:val="en-GB" w:bidi="ar-SA"/>
                          </w:rPr>
                          <w:t>proces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/>
        <w:ind w:left="108" w:hanging="0"/>
        <w:rPr>
          <w:sz w:val="2"/>
          <w:szCs w:val="2"/>
        </w:rPr>
      </w:pPr>
      <w:r>
        <w:rPr>
          <w:sz w:val="20"/>
          <w:szCs w:val="20"/>
        </w:rPr>
        <w:t>Further Information:</w:t>
      </w:r>
    </w:p>
    <w:p>
      <w:pPr>
        <w:pStyle w:val="TextBody"/>
        <w:kinsoku w:val="false"/>
        <w:overflowPunct w:val="false"/>
        <w:spacing w:before="11" w:after="0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12"/>
      <w:footerReference w:type="default" r:id="rId13"/>
      <w:type w:val="nextPage"/>
      <w:pgSz w:w="11880" w:h="16838"/>
      <w:pgMar w:left="460" w:right="460" w:gutter="0" w:header="365" w:top="1540" w:footer="677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94970</wp:posOffset>
              </wp:positionH>
              <wp:positionV relativeFrom="page">
                <wp:posOffset>10083165</wp:posOffset>
              </wp:positionV>
              <wp:extent cx="6772275" cy="12700"/>
              <wp:effectExtent l="6985" t="635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7232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65" h="20">
                            <a:moveTo>
                              <a:pt x="0" y="0"/>
                            </a:moveTo>
                            <a:lnTo>
                              <a:pt x="10665" y="0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65,20" path="m0,0l10665,0e" stroked="t" o:allowincell="f" style="position:absolute;margin-left:31.1pt;margin-top:793.95pt;width:533.2pt;height:0.9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522980</wp:posOffset>
              </wp:positionH>
              <wp:positionV relativeFrom="page">
                <wp:posOffset>10136505</wp:posOffset>
              </wp:positionV>
              <wp:extent cx="609600" cy="31750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500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594360" cy="31178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5" r="-8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4360" cy="311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25pt;mso-wrap-distance-left:9.05pt;mso-wrap-distance-right:9.05pt;mso-wrap-distance-top:0pt;mso-wrap-distance-bottom:0pt;margin-top:798.15pt;mso-position-vertical-relative:page;margin-left:27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500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drawing>
                        <wp:inline distT="0" distB="0" distL="0" distR="0">
                          <wp:extent cx="594360" cy="31178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5" r="-8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4360" cy="311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08305</wp:posOffset>
              </wp:positionH>
              <wp:positionV relativeFrom="page">
                <wp:posOffset>10144125</wp:posOffset>
              </wp:positionV>
              <wp:extent cx="1945005" cy="101600"/>
              <wp:effectExtent l="0" t="0" r="0" b="0"/>
              <wp:wrapNone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500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48"/>
                            <w:ind w:left="20" w:hanging="0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>Copyright</w:t>
                          </w: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Cs w:val="12"/>
                            </w:rPr>
                            <w:t>2016</w:t>
                          </w: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Cs w:val="12"/>
                            </w:rPr>
                            <w:t>ChemSoft</w:t>
                          </w: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Cs w:val="12"/>
                            </w:rPr>
                            <w:t>Limited.</w:t>
                          </w: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Cs w:val="12"/>
                            </w:rPr>
                            <w:t>All</w:t>
                          </w: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Cs w:val="12"/>
                            </w:rPr>
                            <w:t>rights</w:t>
                          </w: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Cs w:val="12"/>
                            </w:rPr>
                            <w:t>reserved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5pt;height:8pt;mso-wrap-distance-left:9.05pt;mso-wrap-distance-right:9.05pt;mso-wrap-distance-top:0pt;mso-wrap-distance-bottom:0pt;margin-top:798.75pt;mso-position-vertical-relative:page;margin-left:3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48"/>
                      <w:ind w:left="20" w:hanging="0"/>
                      <w:rPr/>
                    </w:pPr>
                    <w:r>
                      <w:rPr>
                        <w:sz w:val="12"/>
                        <w:szCs w:val="12"/>
                      </w:rPr>
                      <w:t>Copyright</w:t>
                    </w: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sz w:val="12"/>
                        <w:szCs w:val="12"/>
                      </w:rPr>
                      <w:t>2016</w:t>
                    </w: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sz w:val="12"/>
                        <w:szCs w:val="12"/>
                      </w:rPr>
                      <w:t>ChemSoft</w:t>
                    </w: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sz w:val="12"/>
                        <w:szCs w:val="12"/>
                      </w:rPr>
                      <w:t>Limited.</w:t>
                    </w: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sz w:val="12"/>
                        <w:szCs w:val="12"/>
                      </w:rPr>
                      <w:t>All</w:t>
                    </w: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sz w:val="12"/>
                        <w:szCs w:val="12"/>
                      </w:rPr>
                      <w:t>rights</w:t>
                    </w: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sz w:val="12"/>
                        <w:szCs w:val="12"/>
                      </w:rPr>
                      <w:t>reserved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68980</wp:posOffset>
              </wp:positionH>
              <wp:positionV relativeFrom="page">
                <wp:posOffset>10184765</wp:posOffset>
              </wp:positionV>
              <wp:extent cx="428625" cy="101600"/>
              <wp:effectExtent l="0" t="0" r="0" b="0"/>
              <wp:wrapNone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48"/>
                            <w:ind w:left="20" w:right="0" w:hanging="0"/>
                            <w:rPr/>
                          </w:pPr>
                          <w:r>
                            <w:rPr>
                              <w:color w:val="555463"/>
                              <w:sz w:val="12"/>
                              <w:szCs w:val="12"/>
                            </w:rPr>
                            <w:t>Powered</w:t>
                          </w:r>
                          <w:r>
                            <w:rPr>
                              <w:rFonts w:cs="Times New Roman" w:ascii="Times New Roman" w:hAnsi="Times New Roman"/>
                              <w:color w:val="555463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color w:val="555463"/>
                              <w:sz w:val="12"/>
                              <w:szCs w:val="12"/>
                            </w:rPr>
                            <w:t>b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8pt;mso-wrap-distance-left:9.05pt;mso-wrap-distance-right:9.05pt;mso-wrap-distance-top:0pt;mso-wrap-distance-bottom:0pt;margin-top:801.95pt;mso-position-vertical-relative:page;margin-left:2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48"/>
                      <w:ind w:left="20" w:right="0" w:hanging="0"/>
                      <w:rPr/>
                    </w:pPr>
                    <w:r>
                      <w:rPr>
                        <w:color w:val="555463"/>
                        <w:sz w:val="12"/>
                        <w:szCs w:val="12"/>
                      </w:rPr>
                      <w:t>Powered</w:t>
                    </w:r>
                    <w:r>
                      <w:rPr>
                        <w:rFonts w:cs="Times New Roman" w:ascii="Times New Roman" w:hAnsi="Times New Roman"/>
                        <w:color w:val="555463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color w:val="555463"/>
                        <w:sz w:val="12"/>
                        <w:szCs w:val="12"/>
                      </w:rPr>
                      <w:t>b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13" w:leader="none"/>
        <w:tab w:val="right" w:pos="9026" w:leader="none"/>
      </w:tabs>
      <w:ind w:left="-284" w:hanging="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59385</wp:posOffset>
          </wp:positionH>
          <wp:positionV relativeFrom="paragraph">
            <wp:posOffset>57150</wp:posOffset>
          </wp:positionV>
          <wp:extent cx="1447800" cy="750570"/>
          <wp:effectExtent l="0" t="0" r="0" b="0"/>
          <wp:wrapTight wrapText="bothSides">
            <wp:wrapPolygon edited="0">
              <wp:start x="-108" y="0"/>
              <wp:lineTo x="-108" y="21228"/>
              <wp:lineTo x="21600" y="21228"/>
              <wp:lineTo x="21600" y="0"/>
              <wp:lineTo x="-10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20"/>
        <w:tab w:val="center" w:pos="4513" w:leader="none"/>
        <w:tab w:val="right" w:pos="9026" w:leader="none"/>
      </w:tabs>
      <w:ind w:left="-284" w:hanging="0"/>
      <w:jc w:val="right"/>
      <w:rPr>
        <w:rFonts w:ascii="Calibri" w:hAnsi="Calibri" w:eastAsia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>Maclin Sourcing Solutions Ltd</w:t>
    </w:r>
  </w:p>
  <w:p>
    <w:pPr>
      <w:pStyle w:val="Normal"/>
      <w:widowControl/>
      <w:tabs>
        <w:tab w:val="clear" w:pos="720"/>
        <w:tab w:val="center" w:pos="4513" w:leader="none"/>
        <w:tab w:val="right" w:pos="9026" w:leader="none"/>
      </w:tabs>
      <w:ind w:left="-284" w:hanging="0"/>
      <w:jc w:val="right"/>
      <w:rPr/>
    </w:pPr>
    <w:r>
      <w:rPr>
        <w:rFonts w:eastAsia="Calibri" w:cs="Calibri" w:ascii="Calibri" w:hAnsi="Calibri"/>
        <w:sz w:val="22"/>
        <w:szCs w:val="22"/>
      </w:rPr>
      <w:tab/>
      <w:t xml:space="preserve">                                                                                    </w:t>
    </w:r>
    <w:r>
      <w:rPr>
        <w:rFonts w:eastAsia="Calibri" w:cs="Calibri" w:ascii="Calibri" w:hAnsi="Calibri"/>
        <w:sz w:val="20"/>
      </w:rPr>
      <w:t>Unit A3 Risby Business Park, Newmarket Road, Risby, Suffolk, IP28 6RD</w:t>
    </w:r>
  </w:p>
  <w:p>
    <w:pPr>
      <w:pStyle w:val="Normal"/>
      <w:widowControl/>
      <w:tabs>
        <w:tab w:val="clear" w:pos="720"/>
        <w:tab w:val="center" w:pos="4513" w:leader="none"/>
        <w:tab w:val="right" w:pos="10206" w:leader="none"/>
      </w:tabs>
      <w:ind w:left="-284" w:hanging="0"/>
      <w:jc w:val="right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>Tel: 44 (0) 1284 810 887</w:t>
    </w:r>
  </w:p>
  <w:p>
    <w:pPr>
      <w:pStyle w:val="Normal"/>
      <w:widowControl/>
      <w:tabs>
        <w:tab w:val="clear" w:pos="720"/>
        <w:tab w:val="center" w:pos="4513" w:leader="none"/>
        <w:tab w:val="right" w:pos="10206" w:leader="none"/>
      </w:tabs>
      <w:ind w:left="-284" w:hanging="0"/>
      <w:jc w:val="right"/>
      <w:rPr/>
    </w:pPr>
    <w:r>
      <w:rPr>
        <w:rFonts w:eastAsia="Calibri" w:cs="Calibri" w:ascii="Calibri" w:hAnsi="Calibri"/>
        <w:sz w:val="20"/>
      </w:rPr>
      <w:t>www.maclingroup.co.uk</w:t>
      <w:tab/>
    </w:r>
    <w:r>
      <w:rPr>
        <w:rFonts w:eastAsia="Calibri" w:cs="Calibri" w:ascii="Calibri" w:hAnsi="Calibri"/>
        <w:color w:val="4F81BD"/>
        <w:sz w:val="20"/>
      </w:rPr>
      <w:t>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13" w:leader="none"/>
        <w:tab w:val="right" w:pos="9026" w:leader="none"/>
      </w:tabs>
      <w:ind w:left="-284" w:hanging="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59385</wp:posOffset>
          </wp:positionH>
          <wp:positionV relativeFrom="paragraph">
            <wp:posOffset>57150</wp:posOffset>
          </wp:positionV>
          <wp:extent cx="1447800" cy="750570"/>
          <wp:effectExtent l="0" t="0" r="0" b="0"/>
          <wp:wrapTight wrapText="bothSides">
            <wp:wrapPolygon edited="0">
              <wp:start x="-108" y="0"/>
              <wp:lineTo x="-108" y="21228"/>
              <wp:lineTo x="21600" y="21228"/>
              <wp:lineTo x="21600" y="0"/>
              <wp:lineTo x="-108" y="0"/>
            </wp:wrapPolygon>
          </wp:wrapTight>
          <wp:docPr id="3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20"/>
        <w:tab w:val="center" w:pos="4513" w:leader="none"/>
        <w:tab w:val="right" w:pos="9026" w:leader="none"/>
      </w:tabs>
      <w:ind w:left="-284" w:hanging="0"/>
      <w:jc w:val="right"/>
      <w:rPr>
        <w:rFonts w:ascii="Calibri" w:hAnsi="Calibri" w:eastAsia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>Maclin Sourcing Solutions Ltd</w:t>
    </w:r>
  </w:p>
  <w:p>
    <w:pPr>
      <w:pStyle w:val="Normal"/>
      <w:widowControl/>
      <w:tabs>
        <w:tab w:val="clear" w:pos="720"/>
        <w:tab w:val="center" w:pos="4513" w:leader="none"/>
        <w:tab w:val="right" w:pos="9026" w:leader="none"/>
      </w:tabs>
      <w:ind w:left="-284" w:hanging="0"/>
      <w:jc w:val="right"/>
      <w:rPr/>
    </w:pPr>
    <w:r>
      <w:rPr>
        <w:rFonts w:eastAsia="Calibri" w:cs="Calibri" w:ascii="Calibri" w:hAnsi="Calibri"/>
        <w:sz w:val="22"/>
        <w:szCs w:val="22"/>
      </w:rPr>
      <w:tab/>
      <w:t xml:space="preserve">                                                                                    </w:t>
    </w:r>
    <w:r>
      <w:rPr>
        <w:rFonts w:eastAsia="Calibri" w:cs="Calibri" w:ascii="Calibri" w:hAnsi="Calibri"/>
        <w:sz w:val="20"/>
      </w:rPr>
      <w:t>Unit A3 Risby Business Park, Newmarket Road, Risby, Suffolk, IP28 6RD</w:t>
    </w:r>
  </w:p>
  <w:p>
    <w:pPr>
      <w:pStyle w:val="Normal"/>
      <w:widowControl/>
      <w:tabs>
        <w:tab w:val="clear" w:pos="720"/>
        <w:tab w:val="center" w:pos="4513" w:leader="none"/>
        <w:tab w:val="right" w:pos="10206" w:leader="none"/>
      </w:tabs>
      <w:ind w:left="-284" w:hanging="0"/>
      <w:jc w:val="right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>Tel: 44 (0) 1284 810 887</w:t>
    </w:r>
  </w:p>
  <w:p>
    <w:pPr>
      <w:pStyle w:val="Normal"/>
      <w:widowControl/>
      <w:tabs>
        <w:tab w:val="clear" w:pos="720"/>
        <w:tab w:val="center" w:pos="4513" w:leader="none"/>
        <w:tab w:val="right" w:pos="10206" w:leader="none"/>
      </w:tabs>
      <w:ind w:left="-284" w:hanging="0"/>
      <w:jc w:val="right"/>
      <w:rPr/>
    </w:pPr>
    <w:r>
      <w:rPr>
        <w:rFonts w:eastAsia="Calibri" w:cs="Calibri" w:ascii="Calibri" w:hAnsi="Calibri"/>
        <w:sz w:val="20"/>
      </w:rPr>
      <w:t>www.maclingroup.co.uk</w:t>
      <w:tab/>
    </w:r>
    <w:r>
      <w:rPr>
        <w:rFonts w:eastAsia="Calibri" w:cs="Calibri" w:ascii="Calibri" w:hAnsi="Calibri"/>
        <w:color w:val="4F81BD"/>
        <w:sz w:val="20"/>
      </w:rPr>
      <w:t>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13" w:leader="none"/>
        <w:tab w:val="right" w:pos="9026" w:leader="none"/>
      </w:tabs>
      <w:ind w:left="-284" w:hanging="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159385</wp:posOffset>
          </wp:positionH>
          <wp:positionV relativeFrom="paragraph">
            <wp:posOffset>57150</wp:posOffset>
          </wp:positionV>
          <wp:extent cx="1447800" cy="750570"/>
          <wp:effectExtent l="0" t="0" r="0" b="0"/>
          <wp:wrapTight wrapText="bothSides">
            <wp:wrapPolygon edited="0">
              <wp:start x="-108" y="0"/>
              <wp:lineTo x="-108" y="21228"/>
              <wp:lineTo x="21600" y="21228"/>
              <wp:lineTo x="21600" y="0"/>
              <wp:lineTo x="-108" y="0"/>
            </wp:wrapPolygon>
          </wp:wrapTight>
          <wp:docPr id="6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20"/>
        <w:tab w:val="center" w:pos="4513" w:leader="none"/>
        <w:tab w:val="right" w:pos="9026" w:leader="none"/>
      </w:tabs>
      <w:ind w:left="-284" w:hanging="0"/>
      <w:jc w:val="right"/>
      <w:rPr>
        <w:rFonts w:ascii="Calibri" w:hAnsi="Calibri" w:eastAsia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>Maclin Sourcing Solutions Ltd</w:t>
    </w:r>
  </w:p>
  <w:p>
    <w:pPr>
      <w:pStyle w:val="Normal"/>
      <w:widowControl/>
      <w:tabs>
        <w:tab w:val="clear" w:pos="720"/>
        <w:tab w:val="center" w:pos="4513" w:leader="none"/>
        <w:tab w:val="right" w:pos="9026" w:leader="none"/>
      </w:tabs>
      <w:ind w:left="-284" w:hanging="0"/>
      <w:jc w:val="right"/>
      <w:rPr/>
    </w:pPr>
    <w:r>
      <w:rPr>
        <w:rFonts w:eastAsia="Calibri" w:cs="Calibri" w:ascii="Calibri" w:hAnsi="Calibri"/>
        <w:sz w:val="22"/>
        <w:szCs w:val="22"/>
      </w:rPr>
      <w:tab/>
      <w:t xml:space="preserve">                                                                                    </w:t>
    </w:r>
    <w:r>
      <w:rPr>
        <w:rFonts w:eastAsia="Calibri" w:cs="Calibri" w:ascii="Calibri" w:hAnsi="Calibri"/>
        <w:sz w:val="20"/>
      </w:rPr>
      <w:t>Unit A3 Risby Business Park, Newmarket Road, Risby, Suffolk, IP28 6RD</w:t>
    </w:r>
  </w:p>
  <w:p>
    <w:pPr>
      <w:pStyle w:val="Normal"/>
      <w:widowControl/>
      <w:tabs>
        <w:tab w:val="clear" w:pos="720"/>
        <w:tab w:val="center" w:pos="4513" w:leader="none"/>
        <w:tab w:val="right" w:pos="10206" w:leader="none"/>
      </w:tabs>
      <w:ind w:left="-284" w:hanging="0"/>
      <w:jc w:val="right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>Tel: 44 (0) 1284 810 887</w:t>
    </w:r>
  </w:p>
  <w:p>
    <w:pPr>
      <w:pStyle w:val="Normal"/>
      <w:widowControl/>
      <w:tabs>
        <w:tab w:val="clear" w:pos="720"/>
        <w:tab w:val="center" w:pos="4513" w:leader="none"/>
        <w:tab w:val="right" w:pos="10206" w:leader="none"/>
      </w:tabs>
      <w:ind w:left="-284" w:hanging="0"/>
      <w:jc w:val="right"/>
      <w:rPr/>
    </w:pPr>
    <w:r>
      <w:rPr>
        <w:rFonts w:eastAsia="Calibri" w:cs="Calibri" w:ascii="Calibri" w:hAnsi="Calibri"/>
        <w:sz w:val="20"/>
      </w:rPr>
      <w:t>www.maclingroup.co.uk</w:t>
      <w:tab/>
    </w:r>
    <w:r>
      <w:rPr>
        <w:rFonts w:eastAsia="Calibri" w:cs="Calibri" w:ascii="Calibri" w:hAnsi="Calibri"/>
        <w:color w:val="4F81BD"/>
        <w:sz w:val="20"/>
      </w:rPr>
      <w:t>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59" w:hanging="352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859" w:hanging="35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0" w:hanging="3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00" w:hanging="3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80" w:hanging="3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0" w:hanging="3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40" w:hanging="3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20" w:hanging="3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00" w:hanging="352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859" w:hanging="35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859" w:hanging="35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0" w:hanging="3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00" w:hanging="3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80" w:hanging="3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0" w:hanging="3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40" w:hanging="3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20" w:hanging="3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00" w:hanging="352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0" w:hanging="50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0" w:hanging="50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" w:hanging="50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00" w:hanging="50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54" w:hanging="50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07" w:hanging="50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61" w:hanging="50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14" w:hanging="50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68" w:hanging="502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519" w:hanging="35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19" w:hanging="35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4" w:hanging="3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6" w:hanging="3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8" w:hanging="3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30" w:hanging="3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72" w:hanging="3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4" w:hanging="3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352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519" w:hanging="35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19" w:hanging="35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4" w:hanging="3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6" w:hanging="3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8" w:hanging="3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30" w:hanging="3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72" w:hanging="3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4" w:hanging="3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352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519" w:hanging="35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19" w:hanging="35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4" w:hanging="3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6" w:hanging="3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8" w:hanging="3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30" w:hanging="3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72" w:hanging="3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4" w:hanging="3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352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519" w:hanging="35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19" w:hanging="35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69" w:hanging="50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4" w:hanging="50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6" w:hanging="50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8" w:hanging="50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71" w:hanging="50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3" w:hanging="50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5" w:hanging="502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95" w:hanging="502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5" w:hanging="50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95" w:hanging="50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6" w:hanging="50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08" w:hanging="50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60" w:hanging="50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12" w:hanging="50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64" w:hanging="50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16" w:hanging="502"/>
      </w:pPr>
      <w:rPr>
        <w:rFonts w:ascii="Symbol" w:hAnsi="Symbol" w:cs="Symbol" w:hint="default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619" w:hanging="452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619" w:hanging="45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4" w:hanging="4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6" w:hanging="4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8" w:hanging="4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80" w:hanging="4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2" w:hanging="4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4" w:hanging="4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6" w:hanging="452"/>
      </w:pPr>
      <w:rPr>
        <w:rFonts w:ascii="Symbol" w:hAnsi="Symbol" w:cs="Symbol" w:hint="default"/>
      </w:rPr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0"/>
        </w:tabs>
        <w:ind w:left="619" w:hanging="452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619" w:hanging="45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4" w:hanging="4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6" w:hanging="4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8" w:hanging="4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80" w:hanging="4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2" w:hanging="4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4" w:hanging="4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6" w:hanging="452"/>
      </w:pPr>
      <w:rPr>
        <w:rFonts w:ascii="Symbol" w:hAnsi="Symbol" w:cs="Symbol" w:hint="default"/>
      </w:rPr>
    </w:lvl>
  </w:abstractNum>
  <w:abstractNum w:abstractNumId="12">
    <w:lvl w:ilvl="0">
      <w:start w:val="14"/>
      <w:numFmt w:val="decimal"/>
      <w:lvlText w:val="%1"/>
      <w:lvlJc w:val="left"/>
      <w:pPr>
        <w:tabs>
          <w:tab w:val="num" w:pos="0"/>
        </w:tabs>
        <w:ind w:left="619" w:hanging="45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19" w:hanging="452"/>
      </w:pPr>
      <w:rPr>
        <w:sz w:val="18"/>
        <w:b w:val="false"/>
        <w:szCs w:val="18"/>
        <w:bCs w:val="false"/>
        <w:w w:val="100"/>
        <w:rFonts w:ascii="Arial Unicode MS" w:hAnsi="Arial Unicode MS" w:cs="Arial Unicode M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4" w:hanging="4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6" w:hanging="4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8" w:hanging="4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80" w:hanging="4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2" w:hanging="4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4" w:hanging="4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6" w:hanging="45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19"/>
      <w:ind w:left="2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" w:after="0"/>
      <w:ind w:left="19" w:hanging="0"/>
      <w:outlineLvl w:val="1"/>
    </w:pPr>
    <w:rPr>
      <w:sz w:val="20"/>
      <w:szCs w:val="20"/>
    </w:rPr>
  </w:style>
  <w:style w:type="character" w:styleId="WW8Num1z1">
    <w:name w:val="WW8Num1z1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2z1">
    <w:name w:val="WW8Num2z1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3z2">
    <w:name w:val="WW8Num3z2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4z1">
    <w:name w:val="WW8Num4z1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5z1">
    <w:name w:val="WW8Num5z1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6z1">
    <w:name w:val="WW8Num6z1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7z1">
    <w:name w:val="WW8Num7z1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8z2">
    <w:name w:val="WW8Num8z2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9z1">
    <w:name w:val="WW8Num9z1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10z1">
    <w:name w:val="WW8Num10z1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WW8Num11z1">
    <w:name w:val="WW8Num11z1"/>
    <w:qFormat/>
    <w:rPr>
      <w:rFonts w:ascii="Arial Unicode MS" w:hAnsi="Arial Unicode MS" w:cs="Arial Unicode MS"/>
      <w:b w:val="false"/>
      <w:bCs w:val="false"/>
      <w:w w:val="100"/>
      <w:sz w:val="18"/>
      <w:szCs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oterChar">
    <w:name w:val="Foote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519" w:hanging="35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aclingroup.co.uk/" TargetMode="External"/><Relationship Id="rId5" Type="http://schemas.openxmlformats.org/officeDocument/2006/relationships/hyperlink" Target="http://www.maclingroup.co.uk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00:00Z</dcterms:created>
  <dc:creator>Adrian</dc:creator>
  <dc:description/>
  <dc:language>en-US</dc:language>
  <cp:lastModifiedBy>Adrian</cp:lastModifiedBy>
  <dcterms:modified xsi:type="dcterms:W3CDTF">2016-06-30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rystal Reports</vt:lpwstr>
  </property>
</Properties>
</file>