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8925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Risk Assessment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te / Department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ic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lite Services Holdings Ltd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bb Ellis Business Park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Rugby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arwickshir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V21 2NP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 / Lo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s 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420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covered by this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ing at Heights from a step lad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ople at ris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te Healthcare Engine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s Sta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bl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zard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lls from Heigh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even/Wet Floor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lling Object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ol Measures already in place (actions already taken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systems of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Ladders to be Safety logged and in date to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ineers to visually inspect ladders for damage prior to every us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engineers ladders to be Safety inspected by Service Manager every 6 mon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Tra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ion of Risk (Extreme/High/Medium/Low/Insignificant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Vladimir Script" w:cs="Vladimir Script" w:ascii="Vladimir Script" w:hAnsi="Vladimir Script"/>
                <w:bCs/>
                <w:sz w:val="40"/>
                <w:szCs w:val="40"/>
              </w:rPr>
              <w:t xml:space="preserve">           </w:t>
            </w:r>
            <w:r>
              <w:rPr>
                <w:rFonts w:cs="Arial" w:ascii="Vladimir Script" w:hAnsi="Vladimir Script"/>
                <w:bCs/>
                <w:sz w:val="40"/>
                <w:szCs w:val="40"/>
              </w:rPr>
              <w:t>G Lewis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/05/20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 Da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nt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Gareth Lewis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</w:rPr>
              <w:t>Service 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184"/>
        <w:gridCol w:w="236"/>
        <w:gridCol w:w="1267"/>
        <w:gridCol w:w="1574"/>
      </w:tblGrid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rther control measures or actions needed to eliminate or reduce the risk: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on by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Completed:</w:t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en using ladders, it is the engineer’s sole responsibility to ensure that it’s safe to do so in the environment around them. I.e.- Warning signs, safety barriers stopping to the work area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Lewi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0/2015</w:t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idual risk rating following the implementation of the further actions detailed abov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Extreme/High/Medium/Low/Insignifican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-evaluation following implementation of actions carried out by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Vladimir Script" w:cs="Vladimir Script" w:ascii="Vladimir Script" w:hAnsi="Vladimir Script"/>
                <w:bCs/>
                <w:sz w:val="40"/>
                <w:szCs w:val="40"/>
              </w:rPr>
              <w:t xml:space="preserve">           </w:t>
            </w:r>
            <w:r>
              <w:rPr>
                <w:rFonts w:cs="Arial" w:ascii="Vladimir Script" w:hAnsi="Vladimir Script"/>
                <w:bCs/>
                <w:sz w:val="40"/>
                <w:szCs w:val="40"/>
              </w:rPr>
              <w:t>G Lewis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 01/05/2024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view Date: 01/05/2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nt Name: Gareth Lewis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sition: </w:t>
            </w:r>
            <w:r>
              <w:rPr>
                <w:rFonts w:cs="Arial"/>
                <w:b/>
                <w:bCs/>
                <w:sz w:val="20"/>
              </w:rPr>
              <w:t>Service 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8:00Z</dcterms:created>
  <dc:creator>amy.carruthers</dc:creator>
  <dc:description/>
  <cp:keywords/>
  <dc:language>en-US</dc:language>
  <cp:lastModifiedBy>Gareth Lewis</cp:lastModifiedBy>
  <cp:lastPrinted>2007-08-02T16:01:00Z</cp:lastPrinted>
  <dcterms:modified xsi:type="dcterms:W3CDTF">2024-04-15T12:49:00Z</dcterms:modified>
  <cp:revision>18</cp:revision>
  <dc:subject/>
  <dc:title>Risk Assessment</dc:title>
</cp:coreProperties>
</file>